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Geschichte der Temperaturmessung bietet sich als Einstieg in die Lehrplaneinheit „Wärme“ an. Die unterschiedlichen Temperaturskalen (Fahrenheit; Celsius; Kelvin) und deren Herstel-lung können thematis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schließend kann in einem Schülerversuch eine Thermometerskala nach Celsius hergestellt werden (siehe Arbeitsblatt „Das Thermometer“), wobei die Kenntnis des Verhaltens von Stoffen bei Wärmezufuhr (Ausdehnung, Anomalie von Wasser) vorteilhaf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ichtig ist, dass die Schülerinnen und Schüler den Unterschied zwischen Wärme (übertragene Energie) und Temperatur erklären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Energietransport durch Wärmeleitung, Konvektion bzw. Wärmestrahlung kann durch (didaktisch aufbereitete) Filme oder sonstige digitale Medien veranschaulich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ärme</w:t>
          </w:r>
        </w:p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daktische Hinweise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09:00Z</dcterms:created>
  <dc:creator>Marco Mühl</dc:creator>
  <dc:description/>
  <dc:language>en-US</dc:language>
  <cp:lastModifiedBy>Dehlen, Ralf (LS)</cp:lastModifiedBy>
  <cp:lastPrinted>2014-04-10T15:48:00Z</cp:lastPrinted>
  <dcterms:modified xsi:type="dcterms:W3CDTF">2014-05-22T07:09:00Z</dcterms:modified>
  <cp:revision>2</cp:revision>
  <dc:subject/>
  <dc:title>Balthasar-Neuman-Schule II</dc:title>
</cp:coreProperties>
</file>