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erstellen einer Thermometerskal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taucht das Thermometer in Eiswasser (0 °C) und in kochendes Wasser (100 °C) und markiert jeweils den Stand der Flüssigkeitssäule am Thermometer.</w:t>
      </w:r>
    </w:p>
    <w:p>
      <w:pPr>
        <w:pStyle w:val="Normal"/>
        <w:rPr/>
      </w:pPr>
      <w:r>
        <w:rPr>
          <w:rFonts w:cs="Arial" w:ascii="Arial" w:hAnsi="Arial"/>
        </w:rPr>
        <w:t xml:space="preserve">Diese beiden Fixpunkte heißen </w:t>
      </w:r>
      <w:r>
        <w:rPr>
          <w:rFonts w:cs="Arial" w:ascii="Arial" w:hAnsi="Arial"/>
          <w:b/>
          <w:bCs/>
        </w:rPr>
        <w:t>Fundamentalpunkte</w:t>
      </w:r>
      <w:r>
        <w:rPr>
          <w:rFonts w:cs="Arial" w:ascii="Arial" w:hAnsi="Arial"/>
        </w:rPr>
        <w:t xml:space="preserve"> der Temperaturskala, da bei Wärme-zufuhr die Temperatur solange stehen bleibt, bis sämtliches Eis geschmolzen bzw. Wasser verdampf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Abstand zwischen diesen beiden Fundamentalpunkten wird in 100 gleiche Teile getei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Teilung wird über die 100 °C-Marke hinaus und unterhalb der 0 °C-Marke fortgeführt, um auch höhere und tiefere Temperaturen messen zu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Wichti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jeweilige Thermometerflüssigkeit muss sich im gesamten Temperaturbereich gleichmäßig ausdeh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bsoluter Nullpunkt:</w:t>
      </w:r>
    </w:p>
    <w:p>
      <w:pPr>
        <w:pStyle w:val="Normal"/>
        <w:rPr/>
      </w:pPr>
      <w:r>
        <w:rPr>
          <w:rFonts w:cs="Arial" w:ascii="Arial" w:hAnsi="Arial"/>
        </w:rPr>
        <w:t xml:space="preserve">Die tiefste mögliche Temperatur ist </w:t>
      </w:r>
      <w:r>
        <w:rPr>
          <w:rFonts w:cs="Arial" w:ascii="Arial" w:hAnsi="Arial"/>
          <w:b/>
          <w:bCs/>
        </w:rPr>
        <w:t>– 273,15 °C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Dieser Temperaturwert heißt </w:t>
      </w:r>
      <w:r>
        <w:rPr>
          <w:rFonts w:cs="Arial" w:ascii="Arial" w:hAnsi="Arial"/>
          <w:b/>
          <w:bCs/>
        </w:rPr>
        <w:t>absoluter Nullpunkt</w:t>
      </w:r>
      <w:r>
        <w:rPr>
          <w:rFonts w:cs="Arial" w:ascii="Arial" w:hAnsi="Arial"/>
        </w:rPr>
        <w:t xml:space="preserve"> und ist der Nullpunkt der Kelvin-Temperaturska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Verschiedene Temperaturskalen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lsius</w:t>
        <w:tab/>
        <w:tab/>
        <w:tab/>
        <w:tab/>
        <w:t>Kelvin</w:t>
        <w:tab/>
        <w:tab/>
        <w:tab/>
        <w:tab/>
        <w:t>Fahrenhe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800100" cy="342900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29000"/>
                          <a:chOff x="0" y="0"/>
                          <a:chExt cx="80028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3200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- 273 °C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- 50 °C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0 °C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50 °C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00 °C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11448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31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38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63pt;height:270pt" coordorigin="0,85" coordsize="1260,5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12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- 273 °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- 50 °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8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0 °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9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50 °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00 °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0;top:85;width:180;height:5220">
                  <v:rect id="shape_0" fillcolor="white" stroked="t" o:allowincell="f" style="position:absolute;left:1080;top:85;width:179;height:5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1093" to="1259,1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981" to="1259,1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2893" to="1259,2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800100" cy="342900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29000"/>
                          <a:chOff x="0" y="0"/>
                          <a:chExt cx="800280" cy="3429000"/>
                        </a:xfrm>
                      </wpg:grpSpPr>
                      <wps:wsp>
                        <wps:cNvSpPr txBox="1"/>
                        <wps:spPr>
                          <a:xfrm>
                            <a:off x="0" y="3200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0 K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23 K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73 K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23 K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73 K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11448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31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38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25pt;width:63pt;height:270pt" coordorigin="2880,85" coordsize="1260,5400">
                <v:shape id="shape_0" fillcolor="white" stroked="f" o:allowincell="f" style="position:absolute;left:2880;top:512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0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27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23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8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73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9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23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73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960;top:85;width:180;height:5220">
                  <v:rect id="shape_0" fillcolor="white" stroked="t" o:allowincell="f" style="position:absolute;left:3960;top:85;width:179;height:5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0,1093" to="4139,1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981" to="4139,1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2893" to="4139,2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800100" cy="331470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314880"/>
                          <a:chOff x="0" y="0"/>
                          <a:chExt cx="8002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2 F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22 F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12 F</w:t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11448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331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38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.25pt;width:63pt;height:261pt" coordorigin="6120,85" coordsize="1260,5220">
                <v:shape id="shape_0" fillcolor="white" stroked="f" o:allowincell="f" style="position:absolute;left:6120;top:18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2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9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22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12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0;top:85;width:180;height:5220">
                  <v:rect id="shape_0" fillcolor="white" stroked="t" o:allowincell="f" style="position:absolute;left:7200;top:85;width:179;height:5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0,1093" to="7379,1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1981" to="7379,1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2893" to="7379,2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s Thermometer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30:00Z</dcterms:created>
  <dc:creator>Marco Mühl</dc:creator>
  <dc:description/>
  <cp:keywords/>
  <dc:language>en-US</dc:language>
  <cp:lastModifiedBy>Dehlen, Ralf (LS)</cp:lastModifiedBy>
  <dcterms:modified xsi:type="dcterms:W3CDTF">2014-04-10T13:50:00Z</dcterms:modified>
  <cp:revision>6</cp:revision>
  <dc:subject/>
  <dc:title>Balthasar-Neuman-Schule II</dc:title>
</cp:coreProperties>
</file>