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Untersucht man, wie das Volumen von 1 kg Wasser von der Temperatur abhängt, so erhält man in etwa folgende Messtabelle bzw. folgendes Diagra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>
          <w:trHeight w:val="34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n °C</w:t>
            </w:r>
          </w:p>
        </w:tc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 in cm³</w:t>
            </w:r>
          </w:p>
        </w:tc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234pt" filled="f" o:ole="">
            <v:imagedata r:id="rId3" o:title=""/>
          </v:shape>
          <o:OLEObject Type="Embed" ProgID="Excel.Sheet.12" ShapeID="ole_rId2" DrawAspect="Content" ObjectID="_2174193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ei einer Temperaturerhöhung von 0 °C auf 4 °C ________________ sich Wasse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. Erst wenn es über 4 °C erhitzt wird, 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 sich wieder 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s ist im Vergleich zu anderen Stoffen ein ungewöhnliches Verhalt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n nennt es die ______________________________________________.</w:t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Fragen: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. Bei welcher Temperatur hat Wasser seine größte Dichte?</w:t>
        <w:tab/>
        <w:t xml:space="preserve">(Formel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ab/>
        <w:tab/>
        <w:t>)</w:t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sser hat bei                             seine größte Dich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arum ist Wasser als Thermometersubstanz ungeeignet?</w:t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432" w:hanging="43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omalie des Wassers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56:00Z</dcterms:created>
  <dc:creator>Marco Mühl</dc:creator>
  <dc:description/>
  <cp:keywords/>
  <dc:language>en-US</dc:language>
  <cp:lastModifiedBy>Dehlen, Ralf (LS)</cp:lastModifiedBy>
  <dcterms:modified xsi:type="dcterms:W3CDTF">2014-04-10T12:43:00Z</dcterms:modified>
  <cp:revision>6</cp:revision>
  <dc:subject/>
  <dc:title>Balthasar-Neuman-Schule II</dc:title>
</cp:coreProperties>
</file>