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379730</wp:posOffset>
                </wp:positionV>
                <wp:extent cx="880110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4114800"/>
                          <a:chOff x="0" y="0"/>
                          <a:chExt cx="8801280" cy="4114800"/>
                        </a:xfrm>
                      </wpg:grpSpPr>
                      <wpg:grpSp>
                        <wpg:cNvGrpSpPr/>
                        <wpg:grpSpPr>
                          <a:xfrm>
                            <a:off x="227880" y="228600"/>
                            <a:ext cx="8429760" cy="36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8429760" cy="3399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Wass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0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Damp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0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15280" y="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Wass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0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250020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Wass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250020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E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29400" y="2500200"/>
                                <a:ext cx="180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1 kg Wass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0 °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800" y="0"/>
                              <a:ext cx="7658280" cy="365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57480"/>
                                <a:ext cx="80028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343080" cy="10800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786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43080" cy="2286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320" y="0"/>
                                <a:ext cx="9144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914400" cy="343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66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0"/>
                                  <a:ext cx="22860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9200" y="2971800"/>
                                <a: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666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343080"/>
                                  <a:ext cx="228600" cy="3430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2971800"/>
                                <a: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666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343080"/>
                                  <a:ext cx="228600" cy="3430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29200" y="114480"/>
                                <a:ext cx="9144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720"/>
                                  <a:ext cx="914400" cy="3430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666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0"/>
                                  <a:ext cx="228600" cy="3430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72120" y="1257480"/>
                                <a:ext cx="68580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10800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7869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720"/>
                                  <a:ext cx="343080" cy="2286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37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801280" cy="411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94328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erwärm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297180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 erstarr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97180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schmelz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880" y="1828800"/>
                              <a:ext cx="800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abkühl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880" y="10288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kondensier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0288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verdampf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419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0" y="18288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 419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2.256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1144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2.256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38862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335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9480" y="38862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335 k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29.9pt;width:693pt;height:324pt" coordorigin="487,598" coordsize="13860,6480">
                <v:group id="shape_0" style="position:absolute;left:846;top:958;width:13275;height:5761">
                  <v:group id="shape_0" style="position:absolute;left:846;top:1160;width:13275;height:535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46;top:1160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0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6;top:1160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Damp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0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106;top:1160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0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;top:5097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6;top:5097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286;top:5097;width:2834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1 kg 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0 °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387;top:958;width:12060;height:5761">
                    <v:group id="shape_0" style="position:absolute;left:1387;top:2938;width:1260;height:1701"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2107;top:2938;width:539;height:1700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f" style="position:absolute;left:1387;top:3658;width:539;height:35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087;top:958;width:1440;height:1260">
                      <v:shape id="shape_0" fillcolor="white" stroked="t" o:allowincell="f" style="position:absolute;left:4087;top:1678;width:1439;height:5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4527;top:958;width:359;height:53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07;top:5638;width:1440;height:1081"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f" style="position:absolute;left:9307;top:5638;width:1439;height:539;mso-wrap-style:none;v-text-anchor:middle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87;top:6178;width:359;height:539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267;top:5638;width:1440;height:1081">
                      <v:shape id="shape_0" fillcolor="white" stroked="t" o:allowincell="f" style="position:absolute;left:4267;top:5638;width:1439;height:539;mso-wrap-style:none;v-text-anchor:middle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947;top:6178;width:359;height:53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9307;top:1138;width:1440;height:1080">
                      <v:shape id="shape_0" fillcolor="white" stroked="t" o:allowincell="f" style="position:absolute;left:9307;top:1678;width:1439;height:53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87;top:1138;width:359;height:53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2367;top:2938;width:1080;height:1701">
                      <v:shape id="shape_0" fillcolor="white" stroked="t" o:allowincell="f" style="position:absolute;left:12367;top:2938;width:539;height:1700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907;top:3478;width:539;height:35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87;top:598;width:13860;height:6480">
                  <v:shape id="shape_0" fillcolor="white" stroked="f" o:allowincell="f" style="position:absolute;left:2647;top:365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erwärm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487;top:527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 erstarr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47;top:527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schmelz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07;top:3478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abkühl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07;top:221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kondensier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87;top:2218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verdampf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7;top:3658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419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447;top:3478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 419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67;top:598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2.256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487;top:778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2.256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27;top:6718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335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67;top:6718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335 k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9"/>
      <w:gridCol w:w="7463"/>
      <w:gridCol w:w="4072"/>
    </w:tblGrid>
    <w:tr>
      <w:trPr>
        <w:trHeight w:val="159" w:hRule="atLeast"/>
        <w:cantSplit w:val="true"/>
      </w:trPr>
      <w:tc>
        <w:tcPr>
          <w:tcW w:w="365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</w:rPr>
            <w:t>Energieumsetzungen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ei Wasser der Masse 1 kg</w:t>
          </w:r>
        </w:p>
        <w:p>
          <w:pPr>
            <w:pStyle w:val="Heading1"/>
            <w:rPr>
              <w:rFonts w:ascii="Arial" w:hAnsi="Arial" w:cs="Arial"/>
              <w:b w:val="false"/>
              <w:b w:val="false"/>
              <w:bCs w:val="false"/>
            </w:rPr>
          </w:pPr>
          <w:r>
            <w:rPr>
              <w:rFonts w:cs="Arial" w:ascii="Arial" w:hAnsi="Arial"/>
            </w:rPr>
            <w:t>Lösung</w:t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59" w:hRule="atLeast"/>
        <w:cantSplit w:val="true"/>
      </w:trPr>
      <w:tc>
        <w:tcPr>
          <w:tcW w:w="365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46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0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00:00Z</dcterms:created>
  <dc:creator>Marco Mühl</dc:creator>
  <dc:description/>
  <cp:keywords/>
  <dc:language>en-US</dc:language>
  <cp:lastModifiedBy>Dehlen, Ralf (LS)</cp:lastModifiedBy>
  <dcterms:modified xsi:type="dcterms:W3CDTF">2014-02-27T15:27:00Z</dcterms:modified>
  <cp:revision>7</cp:revision>
  <dc:subject/>
  <dc:title>Balthasar-Neuman-Schule II</dc:title>
</cp:coreProperties>
</file>