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beitsauftrag für die Gruppe 1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Wer gehört zur Gruppe? </w:t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/>
      </w:pPr>
      <w:r>
        <w:rPr>
          <w:rFonts w:cs="Arial" w:ascii="Arial" w:hAnsi="Arial"/>
        </w:rPr>
        <w:t>(Unterschrift der Mitglieder)</w:t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81.9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Beschäftigt euch in eurer Gruppe mit dem Thema </w:t>
      </w:r>
      <w:r>
        <w:rPr>
          <w:rFonts w:cs="Arial" w:ascii="Arial" w:hAnsi="Arial"/>
          <w:b/>
        </w:rPr>
        <w:t>„Windkraftanlagen“</w:t>
      </w:r>
      <w:r>
        <w:rPr>
          <w:rFonts w:cs="Arial" w:ascii="Arial" w:hAnsi="Arial"/>
        </w:rPr>
        <w:t>! Tragt eure Ergebnisse auf einer Folie/Mindmap/Plakat… zusammen und präsentiert sie der Klasse. Ihr sollt euren Mit-schülerinnen und Mitschülern in der Präsentation die folgenden Themen erklären könn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unktionsweise einer Windkraftanlag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elche Energieumwandlungen finden in einer Windkraftanlage statt?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e groß ist der Wirkungsgrad einer Windkraftanlag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ur Informationsgewinnung darf das Physikbuch und das Internet verwendet werden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ARBEITUNGSZEIT: xx mi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: Die Bearbeitungszeit sollte in Abhängigkeit von den Informationsquellen und der Gruppengröße gewählt werden!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beitsauftrag für die Gruppe 2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Wer gehört zur Gruppe? </w:t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/>
      </w:pPr>
      <w:r>
        <w:rPr>
          <w:rFonts w:cs="Arial" w:ascii="Arial" w:hAnsi="Arial"/>
        </w:rPr>
        <w:t>(Unterschrift der Mitglieder)</w:t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81.9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Beschäftigt euch in eurer Gruppe mit dem Thema </w:t>
      </w:r>
      <w:r>
        <w:rPr>
          <w:rFonts w:cs="Arial" w:ascii="Arial" w:hAnsi="Arial"/>
          <w:b/>
        </w:rPr>
        <w:t>„Atomkraftwerk“</w:t>
      </w:r>
      <w:r>
        <w:rPr>
          <w:rFonts w:cs="Arial" w:ascii="Arial" w:hAnsi="Arial"/>
        </w:rPr>
        <w:t>! Tragt eure Ergebnisse auf einer Folie/Mindmap/Plakat… zusammen und präsentiert sie der Klasse. Ihr sollt euren Mit-schülerinnen und Mitschülern in der Präsentation die folgenden Themen erklären könn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unktionsweise eines Atomkraftwerk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elche Energieumwandlungen finden in einem Atomkraftwerk statt?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e groß ist der Wirkungsgrad eines Atomkraftwerk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ur Informationsgewinnung darf das Physikbuch und das Internet verwendet werden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ARBEITUNGSZEIT: xx mi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: Die Bearbeitungszeit sollte in Abhängigkeit von den Informationsquellen und der Gruppengröße gewählt werden!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beitsauftrag für die Gruppe 3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Wer gehört zur Gruppe? </w:t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/>
      </w:pPr>
      <w:r>
        <w:rPr>
          <w:rFonts w:cs="Arial" w:ascii="Arial" w:hAnsi="Arial"/>
        </w:rPr>
        <w:t>(Unterschrift der Mitglieder)</w:t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81.9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Beschäftigt euch in eurer Gruppe mit dem Thema </w:t>
      </w:r>
      <w:r>
        <w:rPr>
          <w:rFonts w:cs="Arial" w:ascii="Arial" w:hAnsi="Arial"/>
          <w:b/>
        </w:rPr>
        <w:t>„Kohlekraftwerk“</w:t>
      </w:r>
      <w:r>
        <w:rPr>
          <w:rFonts w:cs="Arial" w:ascii="Arial" w:hAnsi="Arial"/>
        </w:rPr>
        <w:t>! Tragt eure Ergebnisse auf einer Folie/Mindmap/Plakat… zusammen und präsentiert sie der Klasse. Ihr sollt euren Mit-schülerinnen und Mitschülern in der Präsentation die folgenden Themen erklären könn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unktionsweise eines Kohlekraftwerk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elche Energieumwandlungen finden in einem Kohlekraftwerk statt?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Wie groß ist der Wirkungsgrad eines Kohlekraftwerk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ur Informationsgewinnung darf das Physikbuch und das Internet verwendet werden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ARBEITUNGSZEIT: xx m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: Die Bearbeitungszeit sollte in Abhängigkeit von den Informationsquellen und der Gruppengröße gewählt werden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beitsauftrag für die Gruppe 4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Wer gehört zur Gruppe? </w:t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/>
      </w:pPr>
      <w:r>
        <w:rPr>
          <w:rFonts w:cs="Arial" w:ascii="Arial" w:hAnsi="Arial"/>
        </w:rPr>
        <w:t>(Unterschrift der Mitglieder)</w:t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81.9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Beschäftigt euch in eurer Gruppe mit dem Thema </w:t>
      </w:r>
      <w:r>
        <w:rPr>
          <w:rFonts w:cs="Arial" w:ascii="Arial" w:hAnsi="Arial"/>
          <w:b/>
        </w:rPr>
        <w:t>„Biomassekraftwerk“</w:t>
      </w:r>
      <w:r>
        <w:rPr>
          <w:rFonts w:cs="Arial" w:ascii="Arial" w:hAnsi="Arial"/>
        </w:rPr>
        <w:t>! Tragt eure Ergebnisse auf einer Folie/Mindmap/Plakat… zusammen und präsentiert sie der Klasse. Ihr sollt euren Mitschülerinnen und Mitschülern in der Präsentation die folgenden Themen erklären könn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unktionsweise eines Biomassekraftwerk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elche Energieumwandlungen finden in einem Biomassekraftwerk statt?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e groß ist der Wirkungsgrad eines Biomassekraftwerk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ur Informationsgewinnung darf das Physikbuch und das Internet verwendet werden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ARBEITUNGSZEIT: xx m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: Die Bearbeitungszeit sollte in Abhängigkeit von den Informationsquellen und der Gruppengröße gewählt werden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  <w:fldChar w:fldCharType="begin"/>
          </w:r>
          <w:r>
            <w:rPr>
              <w:sz w:val="32"/>
              <w:b/>
              <w:szCs w:val="32"/>
              <w:rFonts w:cs="Arial" w:ascii="Arial" w:hAnsi="Arial"/>
            </w:rPr>
            <w:instrText xml:space="preserve"> PAGE </w:instrText>
          </w:r>
          <w:r>
            <w:rPr>
              <w:sz w:val="32"/>
              <w:b/>
              <w:szCs w:val="32"/>
              <w:rFonts w:cs="Arial" w:ascii="Arial" w:hAnsi="Arial"/>
            </w:rPr>
            <w:fldChar w:fldCharType="separate"/>
          </w:r>
          <w:r>
            <w:rPr>
              <w:sz w:val="32"/>
              <w:b/>
              <w:szCs w:val="32"/>
              <w:rFonts w:cs="Arial" w:ascii="Arial" w:hAnsi="Arial"/>
            </w:rPr>
            <w:t>4</w:t>
          </w:r>
          <w:r>
            <w:rPr>
              <w:sz w:val="32"/>
              <w:b/>
              <w:szCs w:val="32"/>
              <w:rFonts w:cs="Arial" w:ascii="Arial" w:hAnsi="Arial"/>
            </w:rPr>
            <w:fldChar w:fldCharType="end"/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432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irkungsgrad</w:t>
          </w:r>
        </w:p>
        <w:p>
          <w:pPr>
            <w:pStyle w:val="Heading1"/>
            <w:numPr>
              <w:ilvl w:val="0"/>
              <w:numId w:val="0"/>
            </w:numPr>
            <w:snapToGrid w:val="false"/>
            <w:ind w:left="432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rbeitsblatt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53:00Z</dcterms:created>
  <dc:creator>Marco Mühl</dc:creator>
  <dc:description/>
  <cp:keywords/>
  <dc:language>en-US</dc:language>
  <cp:lastModifiedBy>Dehlen, Ralf (LS)</cp:lastModifiedBy>
  <dcterms:modified xsi:type="dcterms:W3CDTF">2014-04-10T13:58:00Z</dcterms:modified>
  <cp:revision>9</cp:revision>
  <dc:subject/>
  <dc:title>Balthasar-Neuman-Schule II</dc:title>
</cp:coreProperties>
</file>