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agnetisches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F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17780" tIns="179705" rIns="17780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194444444444444in,0.196527777777778in,0.0194444444444444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agnetisches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Fe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r geografische Südpol ist ein magnetisch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179705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196527777777778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r geografische Südpol ist ein magnetischer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rdp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rdp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Eine Eisennadel wird durch Überstreichen mit einem starken Magnet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Eine Eisennadel wird durch Überstreichen mit einem starken Magneten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agnetisi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agnetisie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as Gebiet mit starker magnetischer Kraftwirkung nennt man ein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as Gebiet mit starker magnetischer Kraftwirkung nennt man einen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P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P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ei bewegliche Kompassnadeln zeigen mit ihrem Nordpol nach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rei bewegliche Kompassnadeln zeigen mit ihrem Nordpol nach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or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or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richt man an einer magnetisierten Eisennadel ein Teil ab, so erhält man stets einen magn. …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Bricht man an einer magnetisierten Eisennadel ein Teil ab, so erhält man stets einen magn.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ip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ip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Außerhalb eines Stabmagneten enden dessen magnetische Feldlinien am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Außerhalb eines Stabmagneten enden dessen magnetische Feldlinien am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üdp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üdp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as Feld zwischen den Schenkeln eines Hufeisenmagneten ist weitgehen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as Feld zwischen den Schenkeln eines Hufeisenmagneten ist weitgehend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homo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homo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wischen gleichnamigen Polen zweier Stabmagnete besteht ein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Zwischen gleichnamigen Polen zweier Stabmagnete besteht ein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abstoßende Kr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179705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196527777777778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abstoßende Kraf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wischen dem Pol eines Stabmagneten und einem Stahl-nagel besteht eine…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Zwischen dem Pol eines Stabmagneten und einem Stahl-nagel besteht ein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anziehende Kr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179705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196527777777778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anziehende Kraf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as Magnetfeld der Erde hat sich im Lauf der Geschicht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179705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196527777777778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as Magnetfeld der Erde hat sich im Lauf der Geschicht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umgepo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umgepol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as Magnetfeld der Erde schützt den Menschen vor gefährlich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as Magnetfeld der Erde schützt den Menschen vor gefährlicher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-3175</wp:posOffset>
                </wp:positionV>
                <wp:extent cx="1661160" cy="105473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trahl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1755" tIns="323850" rIns="7175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25pt;mso-position-vertical-relative:text;margin-left:-0.9pt;mso-position-horizontal-relative:text">
                <v:fill opacity="0f"/>
                <v:textbox inset="0.0784722222222222in,0.354166666666667in,0.0784722222222222in,0.19652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trahl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0520</wp:posOffset>
                </wp:positionH>
                <wp:positionV relativeFrom="paragraph">
                  <wp:posOffset>-1905</wp:posOffset>
                </wp:positionV>
                <wp:extent cx="1661160" cy="105473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r Zustand des Raumes, wodurch sich ein Test-kompass ausrichtet, heißt…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0.8pt;height:83.05pt;mso-wrap-distance-left:9.05pt;mso-wrap-distance-right:9.05pt;mso-wrap-distance-top:0pt;mso-wrap-distance-bottom:0pt;margin-top:-0.15pt;mso-position-vertical-relative:text;margin-left:127.6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r Zustand des Raumes, wodurch sich ein Test-kompass ausrichtet, heiß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/>
          </w:pPr>
          <w:r>
            <w:rPr>
              <w:rFonts w:cs="Arial" w:ascii="Arial" w:hAnsi="Arial"/>
            </w:rPr>
            <w:t xml:space="preserve">Magnetismus </w:t>
          </w:r>
        </w:p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mino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uppressAutoHyphens w:val="false"/>
      <w:spacing w:lineRule="atLeast" w:line="270" w:before="0" w:after="150"/>
      <w:textAlignment w:val="baseline"/>
    </w:pPr>
    <w:rPr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2:00Z</dcterms:created>
  <dc:creator>Marco Mühl</dc:creator>
  <dc:description/>
  <cp:keywords/>
  <dc:language>en-US</dc:language>
  <cp:lastModifiedBy>Dehlen, Ralf (LS)</cp:lastModifiedBy>
  <dcterms:modified xsi:type="dcterms:W3CDTF">2014-04-10T10:23:00Z</dcterms:modified>
  <cp:revision>49</cp:revision>
  <dc:subject/>
  <dc:title>Balthasar-Neuman-Schule II</dc:title>
</cp:coreProperties>
</file>