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ersuch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 Tauchsieder (P = 500 W Leistung) wird jeweils 30 Sekunden lang eingeschaltet.</w:t>
      </w:r>
    </w:p>
    <w:p>
      <w:pPr>
        <w:pStyle w:val="Normal"/>
        <w:rPr/>
      </w:pPr>
      <w:r>
        <w:rPr>
          <w:rFonts w:cs="Arial" w:ascii="Arial" w:hAnsi="Arial"/>
        </w:rPr>
        <w:t>Nach 30 Sekunden wird die Temperatur des Wassers gemessen. Anschließend wird das Wasser wieder für 30 Sekunden erhitzt und wird die Temperatur gemessen. Somit wird die Wassertemperatur schrittweise erhö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Tauchsieder gibt dabei jeweils die gleiche Wärmemenge Q ab:</w:t>
      </w:r>
    </w:p>
    <w:p>
      <w:pPr>
        <w:pStyle w:val="Normal"/>
        <w:rPr/>
      </w:pPr>
      <w:r>
        <w:rPr>
          <w:rFonts w:cs="Arial" w:ascii="Arial" w:hAnsi="Arial"/>
        </w:rPr>
        <w:t>t = 30 s</w:t>
        <w:tab/>
        <w:t>=&gt;</w:t>
        <w:tab/>
        <w:t xml:space="preserve">1 „Wärmeportion“ </w:t>
        <w:tab/>
        <w:t xml:space="preserve">Q </w:t>
        <w:tab/>
        <w:t xml:space="preserve">= </w:t>
        <w:tab/>
        <w:t xml:space="preserve">P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lang w:val="en-GB"/>
        </w:rPr>
        <w:t>=</w:t>
        <w:tab/>
      </w:r>
      <w:r>
        <w:rPr>
          <w:rFonts w:cs="Arial" w:ascii="Arial" w:hAnsi="Arial"/>
          <w:b/>
          <w:bCs/>
          <w:lang w:val="en-GB"/>
        </w:rPr>
        <w:t xml:space="preserve">500 W </w:t>
      </w:r>
      <w:r>
        <w:rPr>
          <w:rFonts w:eastAsia="Symbol" w:cs="Symbol" w:ascii="Symbol" w:hAnsi="Symbol"/>
          <w:b/>
          <w:bCs/>
        </w:rPr>
        <w:t></w:t>
      </w:r>
      <w:r>
        <w:rPr>
          <w:rFonts w:cs="Arial" w:ascii="Arial" w:hAnsi="Arial"/>
          <w:b/>
          <w:bCs/>
          <w:lang w:val="en-GB"/>
        </w:rPr>
        <w:t xml:space="preserve"> 30 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>=</w:t>
        <w:tab/>
      </w:r>
      <w:r>
        <w:rPr>
          <w:rFonts w:cs="Arial" w:ascii="Arial" w:hAnsi="Arial"/>
          <w:b/>
          <w:bCs/>
          <w:lang w:val="en-GB"/>
        </w:rPr>
        <w:t>15.000 Ws (J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75"/>
        <w:gridCol w:w="1821"/>
        <w:gridCol w:w="1822"/>
        <w:gridCol w:w="1822"/>
        <w:gridCol w:w="1822"/>
      </w:tblGrid>
      <w:tr>
        <w:trPr>
          <w:trHeight w:val="603" w:hRule="atLeast"/>
          <w:cantSplit w:val="true"/>
        </w:trPr>
        <w:tc>
          <w:tcPr>
            <w:tcW w:w="192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 g Wasser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0 g Wasser</w:t>
            </w:r>
          </w:p>
        </w:tc>
      </w:tr>
      <w:tr>
        <w:trPr>
          <w:trHeight w:val="72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in 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 in Portione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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°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Temp.differenz </w:t>
            </w:r>
            <w:r>
              <w:rPr>
                <w:rFonts w:eastAsia="Symbol" w:cs="Symbol" w:ascii="Symbol" w:hAnsi="Symbol"/>
              </w:rPr>
              <w:t></w:t>
            </w:r>
            <w:r>
              <w:rPr>
                <w:rFonts w:cs="Arial" w:ascii="Arial" w:hAnsi="Arial"/>
              </w:rPr>
              <w:t xml:space="preserve"> in 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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°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Temp.differenz </w:t>
            </w:r>
            <w:r>
              <w:rPr>
                <w:rFonts w:eastAsia="Symbol" w:cs="Symbol" w:ascii="Symbol" w:hAnsi="Symbol"/>
              </w:rPr>
              <w:t></w:t>
            </w:r>
            <w:r>
              <w:rPr>
                <w:rFonts w:cs="Arial" w:ascii="Arial" w:hAnsi="Arial"/>
              </w:rPr>
              <w:t xml:space="preserve"> in K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265430</wp:posOffset>
                      </wp:positionV>
                      <wp:extent cx="304800" cy="3464560"/>
                      <wp:effectExtent l="2540" t="4445" r="63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464640"/>
                                <a:chOff x="0" y="0"/>
                                <a:chExt cx="304920" cy="3464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38592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331200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258876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5616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112464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293112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218880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7528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74376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pt;margin-top:20.9pt;width:23.95pt;height:272.75pt" coordorigin="1504,418" coordsize="479,5455">
                      <v:line id="shape_0" from="1509,1026" to="1958,126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34,5634" to="1983,5873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19,4495" to="1968,4734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04,3341" to="1953,3580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19,2189" to="1968,2428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55,418" to="1962,72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50,5034" to="1957,5339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35,3865" to="1942,4170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65,2741" to="1972,304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65,1589" to="1972,1894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266700</wp:posOffset>
                      </wp:positionV>
                      <wp:extent cx="304800" cy="3464560"/>
                      <wp:effectExtent l="2540" t="4445" r="63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464640"/>
                                <a:chOff x="0" y="0"/>
                                <a:chExt cx="304920" cy="3464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38592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331200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258876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5616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112464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293112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218880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7528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74376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7pt;margin-top:21pt;width:24pt;height:272.75pt" coordorigin="1514,420" coordsize="480,5455">
                      <v:line id="shape_0" from="1519,1028" to="1968,1267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44,5636" to="1993,587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29,4497" to="1978,4736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14,3343" to="1963,3582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29,2191" to="1978,2430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65,420" to="1972,72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60,5036" to="1967,5341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45,3867" to="1952,4172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75,2743" to="1982,3048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75,1591" to="1982,189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berschri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=&gt;</w:t>
        <w:tab/>
        <w:tab/>
        <w:t>Q ~ m</w:t>
        <w:tab/>
        <w:tab/>
        <w:tab/>
        <w:t>und</w:t>
        <w:tab/>
        <w:tab/>
        <w:t xml:space="preserve">Q ~ </w:t>
      </w:r>
      <w:r>
        <w:rPr>
          <w:rFonts w:eastAsia="Symbol" w:cs="Symbol" w:ascii="Symbol" w:hAnsi="Symbol"/>
          <w:b/>
          <w:bCs/>
        </w:rPr>
        <w:t>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ärmekapazität von Wasser</w:t>
          </w:r>
        </w:p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b/>
              <w:bCs/>
              <w:sz w:val="32"/>
            </w:rPr>
            <w:t>Lösung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37:00Z</dcterms:created>
  <dc:creator>Marco Mühl</dc:creator>
  <dc:description/>
  <cp:keywords/>
  <dc:language>en-US</dc:language>
  <cp:lastModifiedBy>Dehlen, Ralf (LS)</cp:lastModifiedBy>
  <dcterms:modified xsi:type="dcterms:W3CDTF">2014-02-27T15:05:00Z</dcterms:modified>
  <cp:revision>6</cp:revision>
  <dc:subject/>
  <dc:title>Balthasar-Neuman-Schule II</dc:title>
</cp:coreProperties>
</file>