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466090</wp:posOffset>
                </wp:positionV>
                <wp:extent cx="8429625" cy="3657600"/>
                <wp:effectExtent l="5080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9760" cy="3657600"/>
                          <a:chOff x="0" y="0"/>
                          <a:chExt cx="842976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128160"/>
                            <a:ext cx="8429760" cy="339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Was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0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Damp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0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5280" y="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Was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0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50020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Was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50020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E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9400" y="2500200"/>
                              <a:ext cx="18003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1 kg Was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0 °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7658280" cy="36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57480"/>
                              <a:ext cx="80028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343080" cy="1080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786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3430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9144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9144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66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29718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66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" y="34308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29718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666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" y="343080"/>
                                <a:ext cx="2286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11448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720"/>
                                <a:ext cx="91440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66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2286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1257480"/>
                              <a:ext cx="68580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8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86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342720"/>
                                <a:ext cx="3430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36.7pt;width:663.75pt;height:288.05pt" coordorigin="927,734" coordsize="13275,5761">
                <v:group id="shape_0" style="position:absolute;left:927;top:936;width:13275;height:53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27;top:936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Wass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0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7;top:936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Damp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0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87;top:936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Wass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0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7;top:4873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Wass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7;top:4873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E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67;top:4873;width:2834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1 kg Wass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0 °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68;top:734;width:12060;height:5761">
                  <v:group id="shape_0" style="position:absolute;left:1468;top:2714;width:1260;height:1701"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left:2188;top:2714;width:539;height:1700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468;top:3434;width:539;height:35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68;top:734;width:1440;height:1260">
                    <v:shape id="shape_0" fillcolor="white" stroked="t" o:allowincell="f" style="position:absolute;left:4168;top:1454;width:1439;height:53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left:4608;top:734;width:359;height:539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88;top:5414;width:1440;height:1081"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left:9388;top:5414;width:1439;height:539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68;top:5954;width:359;height:539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48;top:5414;width:1440;height:1081">
                    <v:shape id="shape_0" fillcolor="white" stroked="t" o:allowincell="f" style="position:absolute;left:4348;top:5414;width:1439;height:539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28;top:5954;width:359;height:539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88;top:914;width:1440;height:1080">
                    <v:shape id="shape_0" fillcolor="white" stroked="t" o:allowincell="f" style="position:absolute;left:9388;top:1454;width:1439;height:53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8;top:914;width:359;height:539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448;top:2714;width:1080;height:1701">
                    <v:shape id="shape_0" fillcolor="white" stroked="t" o:allowincell="f" style="position:absolute;left:12448;top:2714;width:539;height:1700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88;top:3254;width:539;height:359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9"/>
      <w:gridCol w:w="7463"/>
      <w:gridCol w:w="4072"/>
    </w:tblGrid>
    <w:tr>
      <w:trPr>
        <w:trHeight w:val="159" w:hRule="atLeast"/>
        <w:cantSplit w:val="true"/>
      </w:trPr>
      <w:tc>
        <w:tcPr>
          <w:tcW w:w="365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</w:rPr>
            <w:t>Energieumsetzungen</w:t>
          </w:r>
        </w:p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bCs w:val="false"/>
              <w:sz w:val="28"/>
            </w:rPr>
          </w:pPr>
          <w:r>
            <w:rPr>
              <w:rFonts w:cs="Arial" w:ascii="Arial" w:hAnsi="Arial"/>
            </w:rPr>
            <w:t>bei Wasser der Masse 1 kg</w:t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56:00Z</dcterms:created>
  <dc:creator>Marco Mühl</dc:creator>
  <dc:description/>
  <cp:keywords/>
  <dc:language>en-US</dc:language>
  <cp:lastModifiedBy>Dehlen, Ralf (LS)</cp:lastModifiedBy>
  <dcterms:modified xsi:type="dcterms:W3CDTF">2014-02-27T17:33:00Z</dcterms:modified>
  <cp:revision>5</cp:revision>
  <dc:subject/>
  <dc:title>Balthasar-Neuman-Schule II</dc:title>
</cp:coreProperties>
</file>