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u w:val="single"/>
        </w:rPr>
      </w:pPr>
      <w:r>
        <w:rPr>
          <w:rFonts w:cs="Arial" w:ascii="Arial" w:hAnsi="Arial"/>
          <w:u w:val="single"/>
        </w:rPr>
        <w:t>Lösung zum Arbeitsauftrag 1:</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ie Enden des Stabes sind Gebiete mit stark anziehender Kraftwirkung. Man bezeichnet diese Enden als Pole des Magn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ösung zum Arbeitsauftrag 2:</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Bestimmte Stoffe (z. B. eisenhaltige Metalle) erfahren an den beiden Polen des Stabes eine anziehende K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ösung zum Arbeitsauftrag 3:</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in Ende des Stabes richtet sich jeweils zum geografischen Nordpol aus. Man bezeichnet dieses Ende als Nordpol, das andere als Südpol des Magn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ösung zum Arbeitsauftrag 4:</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Kommen sich zwei Pole der Stabmagneten nahe, so ziehen sich diese gegenseitig an oder stoßen sich ab. Dabei ziehen sich ungleichnamige Pole an, gleichnamige Pole stoßen sich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ösung zum Arbeitsauftrag 5:</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Durch das Entlangstreichen mit dem Stabmagnet wurde der Draht magnetisiert, er wirkt nun selbst wie ein schwacher Magnet. Das kurze Drahtstück „haftet“ nun an dem langen Dra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ösung zum Arbeitsauftrag 6:</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as angehängte Drahtstück wurde magnetisiert, wirkt nun selbst als kleiner Magnet und kann ein weiteres Drahtstück anzi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u w:val="single"/>
        </w:rPr>
        <w:t>Lösung zum Arbeitsauftrag 7:</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Beim Zerteilen eines Magneten entstehen stets Stücke, die wieder einen Komplettmagneten mit Nord- und Südpol bilden. Es lassen sich keine Nordpole oder Südpole allein gewinne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Lösung der Zusatzaufgabe A:</w:t>
      </w:r>
    </w:p>
    <w:p>
      <w:pPr>
        <w:pStyle w:val="Normal"/>
        <w:rPr>
          <w:rFonts w:ascii="Arial" w:hAnsi="Arial" w:cs="Arial"/>
        </w:rPr>
      </w:pPr>
      <w:r>
        <w:rPr>
          <w:rFonts w:cs="Arial" w:ascii="Arial" w:hAnsi="Arial"/>
        </w:rPr>
        <w:tab/>
        <w:tab/>
        <w:tab/>
        <w:tab/>
        <w:tab/>
        <w:tab/>
        <w:tab/>
      </w:r>
      <w:r>
        <w:rPr>
          <w:rFonts w:cs="Arial" w:ascii="Arial" w:hAnsi="Arial"/>
        </w:rPr>
        <w:drawing>
          <wp:inline distT="0" distB="0" distL="0" distR="0">
            <wp:extent cx="3075305"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075305" cy="18275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65100</wp:posOffset>
                </wp:positionV>
                <wp:extent cx="2933700" cy="1645285"/>
                <wp:effectExtent l="0" t="0" r="0" b="0"/>
                <wp:wrapNone/>
                <wp:docPr id="2" name="Frame1"/>
                <a:graphic xmlns:a="http://schemas.openxmlformats.org/drawingml/2006/main">
                  <a:graphicData uri="http://schemas.microsoft.com/office/word/2010/wordprocessingShape">
                    <wps:wsp>
                      <wps:cNvSpPr txBox="1"/>
                      <wps:spPr>
                        <a:xfrm>
                          <a:off x="0" y="0"/>
                          <a:ext cx="2933700" cy="1645285"/>
                        </a:xfrm>
                        <a:prstGeom prst="rect"/>
                        <a:solidFill>
                          <a:srgbClr val="FFFFFF">
                            <a:alpha val="0"/>
                          </a:srgbClr>
                        </a:solidFill>
                      </wps:spPr>
                      <wps:txbx>
                        <w:txbxContent>
                          <w:p>
                            <w:pPr>
                              <w:pStyle w:val="Normal"/>
                              <w:jc w:val="both"/>
                              <w:rPr>
                                <w:rFonts w:ascii="Arial" w:hAnsi="Arial" w:cs="Arial"/>
                              </w:rPr>
                            </w:pPr>
                            <w:r>
                              <w:rPr>
                                <w:rFonts w:cs="Arial" w:ascii="Arial" w:hAnsi="Arial"/>
                              </w:rPr>
                              <w:t>Man bringt die beiden Stäbe zueinander in eine Lage, so dass eine T-Form entsteht. Wirkt eine anziehende Kraft, so befindet sich der Stabmagnet in der dargestellten Position. Werden die beiden Stäbe vertauscht, so wirkt keine anziehende Kraft, da sich stirnseitig am Eisenstab kein Pol befindet. Hiermit lassen sich die beiden Stäbe unterscheiden.</w:t>
                            </w:r>
                          </w:p>
                          <w:p>
                            <w:pPr>
                              <w:pStyle w:val="Normal"/>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31pt;height:129.55pt;mso-wrap-distance-left:9.05pt;mso-wrap-distance-right:9.05pt;mso-wrap-distance-top:0pt;mso-wrap-distance-bottom:0pt;margin-top:13pt;mso-position-vertical-relative:text;margin-left:1.3pt;mso-position-horizontal-relative:text">
                <v:fill opacity="0f"/>
                <v:textbox inset="0.000694444444444445in,0.000694444444444445in,0.000694444444444445in,0.000694444444444445in">
                  <w:txbxContent>
                    <w:p>
                      <w:pPr>
                        <w:pStyle w:val="Normal"/>
                        <w:jc w:val="both"/>
                        <w:rPr>
                          <w:rFonts w:ascii="Arial" w:hAnsi="Arial" w:cs="Arial"/>
                        </w:rPr>
                      </w:pPr>
                      <w:r>
                        <w:rPr>
                          <w:rFonts w:cs="Arial" w:ascii="Arial" w:hAnsi="Arial"/>
                        </w:rPr>
                        <w:t>Man bringt die beiden Stäbe zueinander in eine Lage, so dass eine T-Form entsteht. Wirkt eine anziehende Kraft, so befindet sich der Stabmagnet in der dargestellten Position. Werden die beiden Stäbe vertauscht, so wirkt keine anziehende Kraft, da sich stirnseitig am Eisenstab kein Pol befindet. Hiermit lassen sich die beiden Stäbe unterscheiden.</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ösung der Zusatzaufgabe B:</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ach dem Wechselwirkungsgesetz zieht nicht nur der Magnet den Eisenblock an, sondern umgekehrt übt der Eisenblock eine gleich große Gegenkraft auf den Magneten aus. Das dritte Bild c) ist demnach falsch, denn in diesem Fall würden beide Körper aufeinander zufahren. Die konkrete Auswirkung (Geschwindigkeiten/Treffpunkt) hängt von der anziehenden Kraft und den Massen der Körper a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64515</wp:posOffset>
                </wp:positionH>
                <wp:positionV relativeFrom="paragraph">
                  <wp:posOffset>1732280</wp:posOffset>
                </wp:positionV>
                <wp:extent cx="812800" cy="2188210"/>
                <wp:effectExtent l="24130" t="0" r="18415" b="8890"/>
                <wp:wrapNone/>
                <wp:docPr id="3" name=""/>
                <a:graphic xmlns:a="http://schemas.openxmlformats.org/drawingml/2006/main">
                  <a:graphicData uri="http://schemas.microsoft.com/office/word/2010/wordprocessingShape">
                    <wps:wsp>
                      <wps:cNvSpPr/>
                      <wps:spPr>
                        <a:xfrm flipV="1">
                          <a:off x="0" y="0"/>
                          <a:ext cx="812880" cy="2188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6.4pt" to="108.4pt,308.65pt" stroked="t" o:allowincell="f" style="position:absolute;flip:y">
                <v:stroke color="black" weight="50760" endarrow="block" endarrowwidth="medium" endarrowlength="medium" joinstyle="miter" endcap="flat"/>
                <v:fill o:detectmouseclick="t" on="false"/>
                <w10:wrap type="none"/>
              </v:line>
            </w:pict>
          </mc:Fallback>
        </mc:AlternateContent>
      </w:r>
      <w:r>
        <w:rPr>
          <w:rFonts w:cs="Arial" w:ascii="Arial" w:hAnsi="Arial"/>
        </w:rPr>
        <w:tab/>
        <w:tab/>
        <w:t xml:space="preserve">    </w:t>
      </w:r>
      <w:r>
        <w:rPr>
          <w:rFonts w:cs="Arial" w:ascii="Arial" w:hAnsi="Arial"/>
        </w:rPr>
        <w:drawing>
          <wp:inline distT="0" distB="0" distL="0" distR="0">
            <wp:extent cx="4927600" cy="3404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4927600" cy="3404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32"/>
          <w:szCs w:val="32"/>
        </w:rPr>
        <w:t>Fehlender Fahrtwind beim Mädchen</w:t>
      </w:r>
    </w:p>
    <w:sectPr>
      <w:headerReference w:type="default" r:id="rId4"/>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rFonts w:ascii="Arial" w:hAnsi="Arial" w:cs="Arial"/>
            </w:rPr>
          </w:pPr>
          <w:r>
            <w:rPr>
              <w:rFonts w:cs="Arial" w:ascii="Arial" w:hAnsi="Arial"/>
            </w:rPr>
            <w:t xml:space="preserve">Magnetismus </w:t>
          </w:r>
        </w:p>
        <w:p>
          <w:pPr>
            <w:pStyle w:val="Heading1"/>
            <w:snapToGrid w:val="false"/>
            <w:rPr>
              <w:rFonts w:ascii="Arial" w:hAnsi="Arial" w:cs="Arial"/>
            </w:rPr>
          </w:pPr>
          <w:r>
            <w:rPr>
              <w:rFonts w:cs="Arial" w:ascii="Arial" w:hAnsi="Arial"/>
            </w:rPr>
            <w:t>Lösungen</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AbsatzStandardschriftart">
    <w:name w:val="Absatz-Standardschriftart"/>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false"/>
      <w:spacing w:before="280" w:after="280"/>
    </w:pPr>
    <w:rPr>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2:00Z</dcterms:created>
  <dc:creator>Marco Mühl</dc:creator>
  <dc:description/>
  <cp:keywords/>
  <dc:language>en-US</dc:language>
  <cp:lastModifiedBy>Dehlen, Ralf (LS)</cp:lastModifiedBy>
  <dcterms:modified xsi:type="dcterms:W3CDTF">2014-04-10T11:55:00Z</dcterms:modified>
  <cp:revision>50</cp:revision>
  <dc:subject/>
  <dc:title>Balthasar-Neuman-Schule II</dc:title>
</cp:coreProperties>
</file>