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Lösung zum Arbeitsauftrag 2 (Eigenschaften des Feldlinienbildes eines Stabmagneten)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e magnetischen Feldlinien verlaufen vom Nordpol des Stabmagneten zu dessen Südpol hin. Das Feldlinienbild ist symmetrisch bezüglich der Längsachse des Stabmagneten. Die Feldlinien schneiden sich dabei nich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Lösung zum Arbeitsauftrag 2 bis 5 (Feldlinienbilder)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ie Lösungen (Feldlinienbilder) sollten konkret sichtbar gemacht werden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beitsauftrag 2:</w:t>
        <w:tab/>
        <w:tab/>
        <w:tab/>
        <w:tab/>
        <w:tab/>
        <w:t>Arbeitsauftrag 3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926080" cy="195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drawing>
          <wp:inline distT="0" distB="0" distL="0" distR="0">
            <wp:extent cx="2926080" cy="195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beitsauftrag 4:</w:t>
        <w:tab/>
        <w:tab/>
        <w:tab/>
        <w:tab/>
        <w:tab/>
        <w:t>Arbeitsauftrag 5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926080" cy="1954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  <w:drawing>
          <wp:inline distT="0" distB="0" distL="0" distR="0">
            <wp:extent cx="2926080" cy="1954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ösung der Zusatzaufgabe A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2580</wp:posOffset>
                </wp:positionH>
                <wp:positionV relativeFrom="paragraph">
                  <wp:posOffset>182880</wp:posOffset>
                </wp:positionV>
                <wp:extent cx="358140" cy="278765"/>
                <wp:effectExtent l="8890" t="11430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27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4.4pt" to="253.55pt,36.3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066165</wp:posOffset>
                </wp:positionV>
                <wp:extent cx="358140" cy="278765"/>
                <wp:effectExtent l="8890" t="11430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27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3.95pt" to="112.15pt,105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0600</wp:posOffset>
                </wp:positionH>
                <wp:positionV relativeFrom="paragraph">
                  <wp:posOffset>2348230</wp:posOffset>
                </wp:positionV>
                <wp:extent cx="358140" cy="278765"/>
                <wp:effectExtent l="8890" t="11430" r="889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27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84.9pt" to="206.15pt,206.8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8185</wp:posOffset>
                </wp:positionH>
                <wp:positionV relativeFrom="paragraph">
                  <wp:posOffset>1514475</wp:posOffset>
                </wp:positionV>
                <wp:extent cx="358140" cy="278765"/>
                <wp:effectExtent l="8890" t="11430" r="889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27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19.25pt" to="384.7pt,141.1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4318000" cy="27108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andardWeb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ösung der Zusatzaufgabe B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2140</wp:posOffset>
                </wp:positionH>
                <wp:positionV relativeFrom="paragraph">
                  <wp:posOffset>1971040</wp:posOffset>
                </wp:positionV>
                <wp:extent cx="358140" cy="278765"/>
                <wp:effectExtent l="8890" t="11430" r="889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27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155.2pt" to="376.35pt,177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1487170</wp:posOffset>
                </wp:positionV>
                <wp:extent cx="358140" cy="278765"/>
                <wp:effectExtent l="8890" t="11430" r="889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27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117.1pt" to="315.1pt,139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4321175" cy="33731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gnetfeld</w:t>
          </w:r>
        </w:p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ösungen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uppressAutoHyphens w:val="false"/>
      <w:spacing w:lineRule="atLeast" w:line="270" w:before="0" w:after="150"/>
      <w:textAlignment w:val="baseline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2:00Z</dcterms:created>
  <dc:creator>Marco Mühl</dc:creator>
  <dc:description/>
  <cp:keywords/>
  <dc:language>en-US</dc:language>
  <cp:lastModifiedBy>Dehlen, Ralf (LS)</cp:lastModifiedBy>
  <dcterms:modified xsi:type="dcterms:W3CDTF">2014-04-10T10:13:00Z</dcterms:modified>
  <cp:revision>19</cp:revision>
  <dc:subject/>
  <dc:title>Balthasar-Neuman-Schule II</dc:title>
</cp:coreProperties>
</file>