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blatt – „Der Elektrospecht“</w:t>
      </w:r>
    </w:p>
    <w:p>
      <w:pPr>
        <w:pStyle w:val="Lis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Arbeitsblatt „Der Elektrospecht“ kann z. B. eingesetzt werden, um mit einem Schülerversuch in das Thema „Magnetfeld“ einzuführen. Thematisch gibt es weitere Überschneidungen mit der im Lehrplan aufgeführten „Elektrizitätslehre II – Strom- und Antrieb“ sowie auch die Lehrplaneinheit  „Elektrizitätslehre III – Ströme im Magnetfeld“ in der Klasse 10. Neben der Untersuchung der Magnetfeldlinien einer Spule kann mit Hilfe des Schülerversuchs auch die Stromstärke gemessen und erläut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Materialien sind so ausgewählt, dass jede Schülerin und jeder Schüler einen eigenen „Elektrospecht“ bauen kann und daran erste Versuche ausprobiert.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e weitere Möglichkeit bietet der Versuch, wenn man einen Sinusgenerator anschließt.  </w:t>
        <w:tab/>
        <w:t xml:space="preserve"> Bei Einstellung der entsprechenden Eigenfrequenz des „Elektrospechts“ fängt dann dieser dauerhaft an zu schwingen. Hier eröffnet sich die Möglichkeit den Wechselstrom zu besprechen sowie auch auf das Themengebiet Schwingungen hinzuwei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beitsblatt – Übungen zu Stromstärke, Spannung und Leist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Übungen in dem Arbeitsblatt sollen dazu beitragen, dass die Schülerinnen und Schüler analoge Messgeräte sicher ablesen sowie die Messwerte entsprechend umrechnen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ufgabe 2 hat das Ziel, dass neben den Rechenfertigkeiten die Schülerinnen und Schüler erkennen wie die Stromstärke, Spannung und Leistung zusammenhän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43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trom und Antrieb</w:t>
          </w:r>
        </w:p>
        <w:p>
          <w:pPr>
            <w:pStyle w:val="Heading1"/>
            <w:numPr>
              <w:ilvl w:val="0"/>
              <w:numId w:val="0"/>
            </w:numPr>
            <w:snapToGrid w:val="false"/>
            <w:ind w:left="43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daktische Hinweise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58:00Z</dcterms:created>
  <dc:creator>TSF</dc:creator>
  <dc:description/>
  <dc:language>en-US</dc:language>
  <cp:lastModifiedBy>Dehlen, Ralf (LS)</cp:lastModifiedBy>
  <dcterms:modified xsi:type="dcterms:W3CDTF">2014-05-22T06:58:00Z</dcterms:modified>
  <cp:revision>2</cp:revision>
  <dc:subject/>
  <dc:title>Word-Dokument</dc:title>
</cp:coreProperties>
</file>