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Basiswissen Optik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Hinweis: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Die kursiv geschriebenen Sätze sind nur Anweisungen und müssen nicht auf die Karteikarte geschrieben übertragen werden.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tbl>
      <w:tblPr>
        <w:tblW w:w="9222" w:type="dxa"/>
        <w:jc w:val="left"/>
        <w:tblInd w:w="-118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817"/>
        <w:gridCol w:w="840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um-mer</w:t>
            </w:r>
          </w:p>
        </w:tc>
        <w:tc>
          <w:tcPr>
            <w:tcW w:w="8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Begriffe für die Vorderseite der Karteikarte</w:t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 1</w:t>
            </w:r>
          </w:p>
        </w:tc>
        <w:tc>
          <w:tcPr>
            <w:tcW w:w="8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ann sieht man einen Lichtstrahl?</w:t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 2</w:t>
            </w:r>
          </w:p>
        </w:tc>
        <w:tc>
          <w:tcPr>
            <w:tcW w:w="8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as sind die Unterschiede und Gemeinsamkeiten von Spiegelbild und Original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Lage und Aussehen) ?</w:t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 3</w:t>
            </w:r>
          </w:p>
        </w:tc>
        <w:tc>
          <w:tcPr>
            <w:tcW w:w="8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ervollständige den Strahlenverlauf an dem rechtwinkligen Winkelspiegel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Du findest dazu  Abb. 1  zweimal, eine für die Vorderseite und eine für deine Lösung auf der Rückseite deiner Karteikarte.</w:t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 4</w:t>
            </w:r>
          </w:p>
        </w:tc>
        <w:tc>
          <w:tcPr>
            <w:tcW w:w="8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r kleine Taschenspiegel S in Abb. 2 liegt auf einem Tisch und kann nach links oder rechts verschoben werden. Wo muss er liegen, damit Licht von der Lampe L auf die Fläche P reflektiert wird?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Du findest Abb. 2  zweimal, eine für die Vorderseite und eine für deine Lösung auf der Rückseite deiner Karteikarte.</w:t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 5</w:t>
            </w:r>
          </w:p>
        </w:tc>
        <w:tc>
          <w:tcPr>
            <w:tcW w:w="8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nter welchen Bedingungen tritt Brechung auf?</w:t>
              <w:br/>
              <w:t xml:space="preserve">Wie erfolgt die Brechung, wenn Licht von Luft in Wasser (oder Glas)  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und umgekehrt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übergeht? </w:t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 6</w:t>
            </w:r>
          </w:p>
        </w:tc>
        <w:tc>
          <w:tcPr>
            <w:tcW w:w="8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ie verläuft ein Lichtstrahl durch eine planparallele Glasplatte, wie durch ein Prisma?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rstelle zwei Skizzen.</w:t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 7</w:t>
            </w:r>
          </w:p>
        </w:tc>
        <w:tc>
          <w:tcPr>
            <w:tcW w:w="8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as versteht man unter Totalreflexion und wann tritt sie auf?</w:t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 8</w:t>
            </w:r>
          </w:p>
        </w:tc>
        <w:tc>
          <w:tcPr>
            <w:tcW w:w="8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enne Beispiele für Lichteffekte, die sich in der Natur durch Brechung ergeben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9695</wp:posOffset>
            </wp:positionH>
            <wp:positionV relativeFrom="paragraph">
              <wp:posOffset>82550</wp:posOffset>
            </wp:positionV>
            <wp:extent cx="4249420" cy="13144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933" t="19429" r="28727" b="569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942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58545</wp:posOffset>
                </wp:positionH>
                <wp:positionV relativeFrom="paragraph">
                  <wp:posOffset>60960</wp:posOffset>
                </wp:positionV>
                <wp:extent cx="1009650" cy="2762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bb.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5pt;height:21.75pt;mso-wrap-distance-left:9.05pt;mso-wrap-distance-right:9.05pt;mso-wrap-distance-top:0pt;mso-wrap-distance-bottom:0pt;margin-top:4.8pt;mso-position-vertical-relative:text;margin-left:-83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Abb.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645</wp:posOffset>
                </wp:positionH>
                <wp:positionV relativeFrom="paragraph">
                  <wp:posOffset>95885</wp:posOffset>
                </wp:positionV>
                <wp:extent cx="6186170" cy="20104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86240" cy="2010240"/>
                          <a:chOff x="0" y="0"/>
                          <a:chExt cx="6186240" cy="20102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rcRect l="13945" t="42913" r="28734" b="30704"/>
                          <a:stretch/>
                        </pic:blipFill>
                        <pic:spPr>
                          <a:xfrm>
                            <a:off x="0" y="76680"/>
                            <a:ext cx="5015160" cy="1933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176440" y="1485360"/>
                            <a:ext cx="100980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Abb.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1720" y="0"/>
                            <a:ext cx="22860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00640" y="19080"/>
                            <a:ext cx="22860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35pt;margin-top:7.55pt;width:487.1pt;height:158.25pt" coordorigin="-127,151" coordsize="9742,316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27;top:272;width:7897;height:3044;mso-wrap-style:none;v-text-anchor:middle" type="_x0000_t75">
                  <v:imagedata r:id="rId4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8025;top:2490;width:158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Abb. 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stroked="f" o:allowincell="f" style="position:absolute;left:2978;top:151;width:35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803;top:181;width:35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417" w:right="141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88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character" w:styleId="Absatzstandardschriftart">
    <w:name w:val="Absatzstandardschriftart"/>
    <w:qFormat/>
    <w:rPr/>
  </w:style>
  <w:style w:type="character" w:styleId="AbsatzStandardschriftart1">
    <w:name w:val="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;Arial" w:hAnsi="Albany;Arial" w:eastAsia="MS Gothic;ＭＳ ゴシック" w:cs="Tahoma"/>
      <w:sz w:val="28"/>
      <w:szCs w:val="28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ahmeninhalt">
    <w:name w:val="Rahmeninhalt"/>
    <w:basedOn w:val="TextBody"/>
    <w:qFormat/>
    <w:pPr/>
    <w:rPr/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1T20:26:00Z</dcterms:created>
  <dc:creator>a w</dc:creator>
  <dc:description/>
  <cp:keywords/>
  <dc:language>en-US</dc:language>
  <cp:lastModifiedBy>Peter Weber</cp:lastModifiedBy>
  <cp:lastPrinted>2113-01-01T00:00:00Z</cp:lastPrinted>
  <dcterms:modified xsi:type="dcterms:W3CDTF">2012-03-27T11:26:00Z</dcterms:modified>
  <cp:revision>5</cp:revision>
  <dc:subject/>
  <dc:title>Basiswissen Optik </dc:title>
</cp:coreProperties>
</file>