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siswissen Farben und Linsen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Hinweis: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e kursiv geschriebenen Sätze sind nur Anweisungen und müssen nicht auf die Karteikarte geschrieben übertragen werden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84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um-mer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griffe für die Vorderseite der Karteikarte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L 1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s welchen drei Grundfarben lassen sich durch Überlagerung (additive Farbmischung) alle Farben erzeugen?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L 2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 werden im menschlichen Auge Farben wahrgenommen?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L 3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s bewirkt ein Gelb-Filter? Was sieht man jeweils, wenn man hinter das Gelb-Filter ein Rot-Filter bzw. ein Blau-Filter stellt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lche Art von Farbmischung ist das?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L 4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s passiert an einer farbigen Oberfläche?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L 5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Verwende für die Lösung die Abb. 1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 lenkt eine konvexe (nach außen gewölbte) optische Linse Lichtstrahlen ab, di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arallel zur optischen Achse einfallen (Parallelstrahlen)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urch den Brennpunkt kommend einfallen (Brennpunktsstrahlen)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urch den Mittelpunkt der Linse gehen (Mittelpunktsstrahlen) ?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L 6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Verwende für die Lösung die Abb. 2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struiere das Bild der Kerze hinter der Linse.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L 7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terscheide anhand der Gegenstandsweite, welche Möglichkeiten es bei Linsenabbildungen  gibt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6985</wp:posOffset>
                </wp:positionV>
                <wp:extent cx="4077335" cy="1457325"/>
                <wp:effectExtent l="508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7360" cy="1457280"/>
                          <a:chOff x="0" y="0"/>
                          <a:chExt cx="4077360" cy="1457280"/>
                        </a:xfrm>
                      </wpg:grpSpPr>
                      <wps:wsp>
                        <wps:cNvSpPr/>
                        <wps:spPr>
                          <a:xfrm>
                            <a:off x="1943640" y="0"/>
                            <a:ext cx="157320" cy="1438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723960"/>
                            <a:ext cx="40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6573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6667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1440"/>
                            <a:ext cx="657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bb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227880"/>
                            <a:ext cx="5428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renn-punk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46960"/>
                            <a:ext cx="5428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renn-punk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0.55pt;width:321pt;height:114.7pt" coordorigin="-67,11" coordsize="6420,2294">
                <v:oval id="shape_0" fillcolor="silver" stroked="t" o:allowincell="f" style="position:absolute;left:2994;top:11;width:247;height:226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9,1151" to="6353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9,1046" to="4839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9,1061" to="1389,1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7;top:1856;width:10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bb.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3;top:370;width:8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renn-punk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;top:400;width:8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renn-punk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146050</wp:posOffset>
                </wp:positionV>
                <wp:extent cx="4077335" cy="1457325"/>
                <wp:effectExtent l="508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7360" cy="1457280"/>
                          <a:chOff x="0" y="0"/>
                          <a:chExt cx="4077360" cy="1457280"/>
                        </a:xfrm>
                      </wpg:grpSpPr>
                      <wps:wsp>
                        <wps:cNvSpPr/>
                        <wps:spPr>
                          <a:xfrm>
                            <a:off x="1943640" y="0"/>
                            <a:ext cx="157320" cy="1438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723960"/>
                            <a:ext cx="40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6573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6667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1440"/>
                            <a:ext cx="657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bb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227880"/>
                            <a:ext cx="5428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renn-punk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506160"/>
                            <a:ext cx="85680" cy="209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82320"/>
                            <a:ext cx="90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11.5pt;width:321pt;height:114.75pt" coordorigin="-82,230" coordsize="6420,2295">
                <v:oval id="shape_0" fillcolor="silver" stroked="t" o:allowincell="f" style="position:absolute;left:2979;top:230;width:247;height:226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-6,1370" to="6338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1265" to="4824,1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4,1280" to="1374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82;top:2075;width:10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bb.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8;top:589;width:8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renn-punk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silver" stroked="t" o:allowincell="f" style="position:absolute;left:309;top:1027;width:134;height:32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309;top:832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MS Gothic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ahmeninhalt">
    <w:name w:val="Rahmeninhalt"/>
    <w:basedOn w:val="TextBody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20:02:00Z</dcterms:created>
  <dc:creator>a w</dc:creator>
  <dc:description/>
  <cp:keywords/>
  <dc:language>en-US</dc:language>
  <cp:lastModifiedBy>Ein Microsoft Office-Anwender</cp:lastModifiedBy>
  <cp:lastPrinted>2113-01-01T00:00:00Z</cp:lastPrinted>
  <dcterms:modified xsi:type="dcterms:W3CDTF">2015-03-23T08:57:00Z</dcterms:modified>
  <cp:revision>4</cp:revision>
  <dc:subject/>
  <dc:title>Basiswissen Optik </dc:title>
</cp:coreProperties>
</file>