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siswissen Energi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griffe für die Vorderseite der Karteika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1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für wird Energie benötigt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ähle drei grundlegende Beispiele auf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2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nne jeweils drei verschiedene Beispiele fü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Energiespeic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Energieformen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3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welcher Einheit wird Energie gemessen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4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eschreibe die Energieumwandlungen bei einem hüpfenden Ball und erkläre an dem Beispiel das Prinzip der Energieerhaltung.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5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berechnet man die Lageenergie und was bedeutet sie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6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 sagt: Eine Lampe „verbraucht Energie“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läutere, was man darunter versteht und warum man die Energie der Lampe nicht weiter nutzen kan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7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in unterscheiden sich die Begriffe „Energie“ und „Leistung“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8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ine Halogenbirne hat die Aufschrift 20 W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echne die Energie, die sie in 1 Stunde abgibt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9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r Energiebedarf eines Menschen beträgt ca. 10 000 kJ pro Tag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echne die Leistung, die der Mensch durchschnittlich (meist in Form von Wärme) umsetz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siswissen Energi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griffe für die Vorderseite der Karteika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1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für wird Energie benötigt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ähle drei grundlegende Beispiele auf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2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nne jeweils drei verschiedene Beispiele fü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Energiespeic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Energieformen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3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welcher Einheit wird Energie gemessen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4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eschreibe die Energieumwandlungen bei einem hüpfenden Ball und erkläre an dem Beispiel das Prinzip der Energieerhaltung.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5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berechnet man die Lageenergie und was bedeutet sie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6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 sagt: Eine Lampe „verbraucht Energie“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läutere, was man darunter versteht und warum man die Energie der Lampe nicht weiter nutzen kan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7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in unterscheiden sich die Begriffe „Energie“ und „Leistung“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8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ine Halogenbirne hat die Aufschrift 20 W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echne die Energie, die sie in 1 Stunde abgibt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9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r Energiebedarf eines Menschen beträgt ca. 10 000 kJ pro Tag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echne die Leistung, die der Mensch durchschnittlich (meist in Form von Wärme) umsetz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54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MS Gothic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0:35:00Z</dcterms:created>
  <dc:creator>a w</dc:creator>
  <dc:description/>
  <cp:keywords/>
  <dc:language>en-US</dc:language>
  <cp:lastModifiedBy>Ein Microsoft Office-Anwender</cp:lastModifiedBy>
  <cp:lastPrinted>2113-01-01T00:00:00Z</cp:lastPrinted>
  <dcterms:modified xsi:type="dcterms:W3CDTF">2015-04-15T14:22:00Z</dcterms:modified>
  <cp:revision>12</cp:revision>
  <dc:subject/>
  <dc:title>Basiswissen Optik </dc:title>
</cp:coreProperties>
</file>