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96255</wp:posOffset>
            </wp:positionH>
            <wp:positionV relativeFrom="paragraph">
              <wp:posOffset>-554355</wp:posOffset>
            </wp:positionV>
            <wp:extent cx="866775" cy="1362075"/>
            <wp:effectExtent l="0" t="0" r="0" b="0"/>
            <wp:wrapSquare wrapText="bothSides"/>
            <wp:docPr id="1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9745</wp:posOffset>
            </wp:positionH>
            <wp:positionV relativeFrom="paragraph">
              <wp:posOffset>-335280</wp:posOffset>
            </wp:positionV>
            <wp:extent cx="1000125" cy="1123950"/>
            <wp:effectExtent l="0" t="0" r="0" b="0"/>
            <wp:wrapSquare wrapText="bothSides"/>
            <wp:docPr id="2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Was ich schon kann…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15"/>
        <w:gridCol w:w="815"/>
        <w:gridCol w:w="815"/>
        <w:gridCol w:w="815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mt völli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mt ehe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mt weni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mt gar nic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iederholungs- und Übungsmög</w:t>
              <w:softHyphen/>
              <w:t>lichkeite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enne die Bestandteile der Einleitung bei einer Inhaltsangabe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praxis S.24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, worauf ich bei einer Inhaltsangabe achten mus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destens 5 Regeln)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praxis S.2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rklären, was Erzählperspektive bedeut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beitsblätt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ie unterschiedliche Erzählperspektiven benenn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, welche Wirkung die unterschiedlichen Erzählperspektiven  auf den Leser haben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Erzählperspektive in einem literarischen Text erkenn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ungen zur Interpre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rklären, was eine ‚Kurzgeschichte‘ i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praxis S.2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indestens 5 Merkmale der Textsorte ‚Kurzgeschichte‘ benenn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, wie ich bei der Charakterisierung einer Person im Text vorgehen mus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, wie eine Charakterisierung aufgebaut sein mus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9" w:leader="none"/>
        <w:tab w:val="center" w:pos="993" w:leader="none"/>
        <w:tab w:val="left" w:pos="1134" w:leader="none"/>
      </w:tabs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2BFS2       Fach: Deutsch</w:t>
      <w:tab/>
      <w:tab/>
      <w:t xml:space="preserve"> Interpretation eines literarischen Texte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TitelZchn">
    <w:name w:val="Titel Zchn"/>
    <w:qFormat/>
    <w:rPr>
      <w:rFonts w:ascii="Arial" w:hAnsi="Arial" w:eastAsia="Times New Roman" w:cs="Arial"/>
      <w:b/>
      <w:bCs/>
      <w:sz w:val="3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5:00Z</dcterms:created>
  <dc:creator>Ulrike</dc:creator>
  <dc:description/>
  <dc:language>en-US</dc:language>
  <cp:lastModifiedBy>AProfLehrer, AProfLehrer</cp:lastModifiedBy>
  <cp:lastPrinted>2013-02-28T23:08:00Z</cp:lastPrinted>
  <dcterms:modified xsi:type="dcterms:W3CDTF">2013-05-17T08:45:00Z</dcterms:modified>
  <cp:revision>2</cp:revision>
  <dc:subject/>
  <dc:title/>
</cp:coreProperties>
</file>