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Begriffskärtchen zur Interpretation literarischer Texte:</w:t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</wp:posOffset>
                </wp:positionV>
                <wp:extent cx="5984875" cy="3231515"/>
                <wp:effectExtent l="29210" t="29210" r="28575" b="2857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32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egriffskärtchen zur Interpretation literarischer Tex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kläre, was du bei ei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Inhaltsangabe beachten mus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white" stroked="t" o:allowincell="f" style="position:absolute;margin-left:-17.85pt;margin-top:-3.6pt;width:471.2pt;height:254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egriffskärtchen zur Interpretation literarischer Tex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kläre, was du bei ein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Inhaltsangabe beachten mus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711835</wp:posOffset>
                </wp:positionV>
                <wp:extent cx="5984875" cy="3464560"/>
                <wp:effectExtent l="29210" t="28575" r="28575" b="29845"/>
                <wp:wrapNone/>
                <wp:docPr id="2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34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egriffskärtchen zur Interpretation literarischer Tex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kläre, wie du bei der Charakterisierung einer Person vorgehen mus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white" stroked="t" o:allowincell="f" style="position:absolute;margin-left:-16.95pt;margin-top:56.05pt;width:471.2pt;height:27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egriffskärtchen zur Interpretation literarischer Tex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kläre, wie du bei der Charakterisierung einer Person vorgehen mus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181610</wp:posOffset>
                </wp:positionV>
                <wp:extent cx="5984875" cy="3464560"/>
                <wp:effectExtent l="29210" t="29210" r="28575" b="29845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34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egriffskärtchen zur Interpretation literarischer Tex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kläre den Begriff „Erzählperspektive“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eschreibe die unterschiedlichen Form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white" stroked="t" o:allowincell="f" style="position:absolute;margin-left:-16.3pt;margin-top:-14.3pt;width:471.2pt;height:27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egriffskärtchen zur Interpretation literarischer Tex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kläre den Begriff „Erzählperspektive“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eschreibe die unterschiedlichen Form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54305</wp:posOffset>
                </wp:positionV>
                <wp:extent cx="5984875" cy="3464560"/>
                <wp:effectExtent l="29210" t="28575" r="28575" b="29845"/>
                <wp:wrapNone/>
                <wp:docPr id="4" name="Abgerundetes 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34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egriffskärtchen zur Interpretation literarischer Tex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kläre, was du unter einer Kurzgeschichte verstehst und welche Merkmale sie aufwe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6" fillcolor="white" stroked="t" o:allowincell="f" style="position:absolute;margin-left:-4.95pt;margin-top:12.15pt;width:471.2pt;height:27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egriffskärtchen zur Interpretation literarischer Tex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kläre, was du unter einer Kurzgeschichte verstehst und welche Merkmale sie aufwe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6:00Z</dcterms:created>
  <dc:creator>tara_hasel</dc:creator>
  <dc:description/>
  <dc:language>en-US</dc:language>
  <cp:lastModifiedBy>AProfLehrer, AProfLehrer</cp:lastModifiedBy>
  <cp:lastPrinted>2013-02-18T18:58:00Z</cp:lastPrinted>
  <dcterms:modified xsi:type="dcterms:W3CDTF">2013-05-17T08:46:00Z</dcterms:modified>
  <cp:revision>2</cp:revision>
  <dc:subject/>
  <dc:title/>
</cp:coreProperties>
</file>