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_8</w:t>
      </w:r>
    </w:p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ierung der Hauptpersonen  (Aufgabenblatt 2)</w:t>
      </w:r>
    </w:p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Listenabsatz"/>
        <w:numPr>
          <w:ilvl w:val="0"/>
          <w:numId w:val="3"/>
        </w:numPr>
        <w:ind w:left="567" w:hanging="360"/>
        <w:rPr>
          <w:sz w:val="40"/>
          <w:szCs w:val="40"/>
        </w:rPr>
      </w:pPr>
      <w:r>
        <w:rPr>
          <w:sz w:val="28"/>
          <w:szCs w:val="28"/>
        </w:rPr>
        <w:t>Was erfährt der Leser über die Ich-Erzählerin und deren Eltern? Ordnet die Begriffe aus der Wörtersammlung den 3 Hauptfiguren zu.</w:t>
      </w:r>
    </w:p>
    <w:p>
      <w:pPr>
        <w:pStyle w:val="Listenabsatz"/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45"/>
        <w:gridCol w:w="2643"/>
        <w:gridCol w:w="845"/>
        <w:gridCol w:w="2224"/>
        <w:gridCol w:w="8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-Erzähleri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l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tt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l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e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enabsatz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örtersammlu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gepflegt, gepflegt, attraktive, weißes Hemd, sauber, deprimiert, weint, streng, geschminkt, Angst, beruflich engagiert, vorwurfsvoll, fleißig, liebevoll, kritisierend, müde, innerer und äußerer Rückzug, eitel, fettige Haare, wenig erfolgreich, erfolgreich, perfekt, abweisend, gefühlsarm, schämt sich … (eigene Ergänzungen erwünscht)</w:t>
      </w:r>
    </w:p>
    <w:p>
      <w:pPr>
        <w:pStyle w:val="Listenabsatz"/>
        <w:numPr>
          <w:ilvl w:val="0"/>
          <w:numId w:val="2"/>
        </w:numPr>
        <w:rPr>
          <w:sz w:val="40"/>
          <w:szCs w:val="40"/>
        </w:rPr>
      </w:pPr>
      <w:r>
        <w:rPr>
          <w:sz w:val="28"/>
          <w:szCs w:val="28"/>
        </w:rPr>
        <w:t>Formuliert daraus eine Charakterisierung in einem zusammenhängenden Text.</w:t>
      </w:r>
    </w:p>
    <w:p>
      <w:pPr>
        <w:pStyle w:val="Listenabsatz"/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8:00Z</dcterms:created>
  <dc:creator>doris</dc:creator>
  <dc:description/>
  <dc:language>en-US</dc:language>
  <cp:lastModifiedBy>AProfLehrer, AProfLehrer</cp:lastModifiedBy>
  <dcterms:modified xsi:type="dcterms:W3CDTF">2013-05-17T08:48:00Z</dcterms:modified>
  <cp:revision>2</cp:revision>
  <dc:subject/>
  <dc:title/>
</cp:coreProperties>
</file>