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_9</w:t>
      </w:r>
    </w:p>
    <w:p>
      <w:pPr>
        <w:pStyle w:val="Listenabsatz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ierung der Hauptpersonen *  (Aufgabenblatt 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vollständige die Charakterisierung der Ich-Erzählerin  und der Mutter  durch eigene Formulierungen. Nimm dafür die Kurzgeschichte zu Hilfe.</w:t>
      </w:r>
    </w:p>
    <w:p>
      <w:pPr>
        <w:pStyle w:val="Normal"/>
        <w:jc w:val="both"/>
        <w:rPr/>
      </w:pPr>
      <w:r>
        <w:rPr>
          <w:sz w:val="28"/>
          <w:szCs w:val="28"/>
        </w:rPr>
        <w:t>Im Mittelpunkt der Geschichte stehen eine junge Ich-Erzählerin und ihre Familie. Das Mädchen geht noch zur Schule. Im Text wird zu Beginn beschrieben, wie sie in ihrem Zimmer sitzt und 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Über das äußere Erscheinungsbild der Ich-Erzählerin erfahren wir, _________________________________________________________________________________________________________________________________Das Mädchen fühlt sich wegen ihrer schlechten Note deprimiert und müde. „Ich schaue vor mich._____________________________________________ ________________________________________________________________________________________________________________________________“Das Mädchen würde am liebsten nicht zu seiner Familie gehen,  die am Essenstisch wartet.  Denn dort spürt sie deutlich, dass sie aus der Norm dieser Familie, die als außerordentlich________________ beschrieben wird, herausfällt. Sie schämt sich wegen ____________________________________________________   Am liebsten würde  sie gar nichts davon sagen.  Die Ich-Erzählerin hat Angst____________________________________________________________nicht zu genügen. Sie selbst beschreibt sich äußerst negativ.  Von ihrer Mutter fühlt sie sich nicht _____________________. Beim Essen wird sie von ihrer Mutter zurechtgewiesen: „______________________________________“, sagt sie, als die Icherzählerin________________________________________. Als die Ich-Erzählerin ihre schlechte Note sagt, bricht alles über sie herein. Sie ____________________ und flieht in ihr Zimmer. Dort fällt sie in Selbstzweifel, indem sie sich fragt, weshalb gerade sie so _________________und innerhalb dieser erfolgreichen Familie aus der Reihe fallen muss. Erst als die Mutter in ihr Zimmerkommt und ihr sagt, dass sie sie liebe, löst sich ihre ____________ und sie fühlt sich wohlig und glücklich</w:t>
      </w:r>
    </w:p>
    <w:p>
      <w:pPr>
        <w:pStyle w:val="Normal"/>
        <w:jc w:val="both"/>
        <w:rPr/>
      </w:pPr>
      <w:r>
        <w:rPr>
          <w:sz w:val="28"/>
          <w:szCs w:val="28"/>
        </w:rPr>
        <w:t>Die Mutter ist __________________________________________________  ______________________________________, die großen Wert auf ihr Äußeres legt. Dies wird an der folgenden Stelle sehr deutlich: Sie „______________________________________________________________.“  (Z.28). Äußerlichkeiten sind ihr also ________________.</w:t>
      </w:r>
      <w:r>
        <w:rPr/>
        <w:t xml:space="preserve"> </w:t>
      </w:r>
      <w:r>
        <w:rPr>
          <w:sz w:val="28"/>
          <w:szCs w:val="28"/>
        </w:rPr>
        <w:t>Das sieht man auch daran,</w:t>
      </w:r>
      <w:r>
        <w:rPr/>
        <w:t xml:space="preserve"> </w:t>
      </w:r>
      <w:r>
        <w:rPr>
          <w:sz w:val="28"/>
          <w:szCs w:val="28"/>
        </w:rPr>
        <w:t>dass sie sehr auf Ordnung und Stil achtet: „___________________________________________________________________________________________________“(Z.10f.). Die Mutter erweist sich rundum als Perfektionistin. So möchte sie auch, dass ihre Tochter nicht zu dick wird und mehr auf sich achtet. Für die Ich-Erzählerin stellt sie ein Ideal dar.  Sie ____________________ihre Mutter. Das wird sehr deutlich als ihre Mutter ihren Vater mit ________________________________ Augen anlächelt. Gleich danach kommt der Wunsch in ihr auf, „___________________________________________________________________________________________________________________________(Z.28 ) Doch die Mutter wollte das nicht wegen der ungewaschenen Hände der Tochter. Hier wird deutlich, dass es der Mutter _________________________________fehlt und ihr _____________________________wichtiger ist als eine _________________________Beziehung zwischen Mutter und Tocht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6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9:00Z</dcterms:created>
  <dc:creator>doris</dc:creator>
  <dc:description/>
  <cp:keywords/>
  <dc:language>en-US</dc:language>
  <cp:lastModifiedBy>doris</cp:lastModifiedBy>
  <dcterms:modified xsi:type="dcterms:W3CDTF">2013-05-31T16:46:00Z</dcterms:modified>
  <cp:revision>4</cp:revision>
  <dc:subject/>
  <dc:title/>
</cp:coreProperties>
</file>