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laufsplanu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s Grundlage dieser dient die Kurzgeschichte „Momente“ von Sabrina Eisele </w:t>
      </w:r>
      <w:r>
        <w:rPr/>
        <w:t xml:space="preserve"> "Ich schaue vor mich...  ...dass sie mich liebe." </w:t>
      </w:r>
      <w:hyperlink r:id="rId2">
        <w:r>
          <w:rPr>
            <w:rStyle w:val="InternetLink"/>
            <w:color w:val="0000FF"/>
            <w:u w:val="single"/>
          </w:rPr>
          <w:t>http://ksloe.de/down/Pruefungsaufgaben/2009_2010/KBS/KBS_Pruefung_Sommer/Kaufm_Uebergreifend/Deutsch_Uebergreifend.pdf</w:t>
        </w:r>
      </w:hyperlink>
      <w:r>
        <w:rPr/>
        <w:t xml:space="preserve"> (S.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Doppelstund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3969"/>
        <w:gridCol w:w="1854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Organisa-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ons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rn-pha-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 und Method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bsteinschätzungsbogen zur Interpretation von Prosatexte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01_AB_Selbsteinschätzungsbogen.doc</w:t>
              </w:r>
            </w:hyperlink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nüpfung an die vergangene Stunde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L. fragt nach Unklarheiten. Es wird kurz besprochen, welche Lücken die S. haben und wie sie diese Lücken beseitigen können. (Hinweis auf die Lerntipps auf dem Selbsteinschätzungsbogen)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Mit Hilfe der Lerntipps  wiederholen S. den Stoff und präsentieren diese ihren Mitschülern in Kleingruppen: 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bilden Vierergruppen 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Jede/r S. wählt ein  Begriffskärtchen aus, bereitet einen zweiminütigen Kurzvortrag vor und macht sich dazu Notizen. Dabei darf er/sie die Lerntipps zu Hilfe nehmen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02_Begriffskärtchen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03_AB_Vierergruppe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sz w:val="20"/>
                <w:szCs w:val="20"/>
              </w:rPr>
            </w:pPr>
            <w:r>
              <w:rPr/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Jede Gruppe erhält 4 Kärtch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ausch der Kurzvorträge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. geben sich im Anschluss daran in der Vierergruppe gegenseitig Feedback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bst erstellte Spickzettel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stellt den weiteren Unterrichtsverlauf vor: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endung des gelernten Fachwissens auf die Kurzgeschichte „Momente“ von Sabrina  Eisel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lären ihre Erwartungshaltung an den Text: Was könnte die Überschrift „Momente“ bedeuten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lesen die Kurzgeschichte. Anschließend schreiben sie ihre ersten Leseeindrücke in Stichworten auf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3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siehe oben bei Verlaufsplanung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tauschen im Plenum ihre ersten Leseeindrücke aus. Dabei klären sie den Inhalt des Textes und formulieren eine Kernaussage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04_AB_zum Text Momente.doc</w:t>
              </w:r>
            </w:hyperlink>
          </w:p>
          <w:p>
            <w:pPr>
              <w:pStyle w:val="Listenabsatz"/>
              <w:spacing w:lineRule="auto" w:line="240" w:before="0" w:after="0"/>
              <w:ind w:left="709" w:hanging="709"/>
              <w:contextualSpacing/>
              <w:jc w:val="both"/>
              <w:rPr>
                <w:rStyle w:val="InternetLink"/>
                <w:sz w:val="20"/>
                <w:szCs w:val="20"/>
              </w:rPr>
            </w:pPr>
            <w:r>
              <w:rPr/>
            </w:r>
          </w:p>
          <w:p>
            <w:pPr>
              <w:pStyle w:val="Listenabsatz"/>
              <w:spacing w:lineRule="auto" w:line="240" w:before="0" w:after="0"/>
              <w:ind w:left="709" w:hanging="709"/>
              <w:contextualSpacing/>
              <w:jc w:val="both"/>
              <w:rPr/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nt auch zur Überprüfung des Textverständniss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arbeit: Differenzierung nach zwei Niveaustufen. Die Schüler und Schülerinnen wählen die Aufgaben entsprechend ihrer Selbsteinschätzung aus und wählen einen Arbeitspartner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05_AB_zum Text Momente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verschiedenfarbigen Arbeitsblätter werden auf dem Pult ausgeleg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präsentieren  ihre Ergebnisse. 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Gemeinsam stellt die Klasse abschließend Überlegungen an, was die Autorin mit der Geschichte verdeutlichen will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verfassen einen Brief an die Mutter aus der Sicht der Ich-Erzählerin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06_AA.doc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auftrag Hausaufgab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Ausblick: Thema der nächsten Stunde: Charakterisierung der Hauptpersonen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enabsatz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Doppelstunde</w:t>
      </w:r>
    </w:p>
    <w:p>
      <w:pPr>
        <w:pStyle w:val="Listenabsatz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3969"/>
        <w:gridCol w:w="1854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Organisa-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ons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rn-pha-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 und Method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lesen die Hausaufgaben vor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. diskutieren, wie sie das Erziehungsverhalten der Eltern beurteilen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isierung der Hauptfiguren. 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zeichnen auf ein Blatt Papier, wie sie sich die Ich-Erzählerin und die Mutter vorstellen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07_AA_Charakterisierung1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stifte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at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ive Einstieg motiviert zur weiteren Arbeit am Tex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zeigen sich gegenseitig ihre Zeichnungen und erklären ihre Bedeutung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. bearbeiten das Arbeitsblatt zur Charakterisierung der Hauptfigur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08_AB_Charakterisirung2.doc</w:t>
              </w:r>
            </w:hyperlink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tauschen ihre Ergebnisse aus und ergänzen sich gegenseitig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L. steht für Rückfragen zur Verfüg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informiert über die weitere Vorgehensweise: Textarbeit zur Charakterisierung in zwei Niveaustufen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Charakterisierung mit Formulierungshilfen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Selbstständige Charakterisierung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09_AB_Charakterisierung3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10_AB_Charakterisierung4.doc</w:t>
              </w:r>
            </w:hyperlink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mischte Partnerarbeit aus beiden Niveaustufen. S. lesen sich gegenseitig ihre Erarbeitungen vor und formulieren daraus gemeinsam eine Charakterisierung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ergruppen wie ob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0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ige S. tragen  ihre Ergebnisse der Klasse vor. 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e oder Dokumentenkame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blick auf die nächste Stunde: Besprechung einer Modellinterpretation zu der Kurzgeschichte „Momente“ von Sabrina Eisele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enabsatz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loe.de/down/Pruefungsaufgaben/2009_2010/KBS/KBS_Pruefung_Sommer/Kaufm_Uebergreifend/Deutsch_Uebergreifend.pdf" TargetMode="External"/><Relationship Id="rId3" Type="http://schemas.openxmlformats.org/officeDocument/2006/relationships/hyperlink" Target="../in/01_AB_Selbsteinsch&#228;tzungsbogen.doc" TargetMode="External"/><Relationship Id="rId4" Type="http://schemas.openxmlformats.org/officeDocument/2006/relationships/hyperlink" Target="../in/02_Begriffsk&#228;rtchen.doc" TargetMode="External"/><Relationship Id="rId5" Type="http://schemas.openxmlformats.org/officeDocument/2006/relationships/hyperlink" Target="../in/03_AB_Vierergruppe.doc" TargetMode="External"/><Relationship Id="rId6" Type="http://schemas.openxmlformats.org/officeDocument/2006/relationships/hyperlink" Target="../in/04_AB_zum%20Text%20Momente.doc" TargetMode="External"/><Relationship Id="rId7" Type="http://schemas.openxmlformats.org/officeDocument/2006/relationships/hyperlink" Target="../in/05_AB%20_zum%20Text%20Momente.doc" TargetMode="External"/><Relationship Id="rId8" Type="http://schemas.openxmlformats.org/officeDocument/2006/relationships/hyperlink" Target="../in/06_HA.doc" TargetMode="External"/><Relationship Id="rId9" Type="http://schemas.openxmlformats.org/officeDocument/2006/relationships/hyperlink" Target="../in/07_AA_Charakterisierung1.doc" TargetMode="External"/><Relationship Id="rId10" Type="http://schemas.openxmlformats.org/officeDocument/2006/relationships/hyperlink" Target="../in/08_AB_Charakterisierung2.doc" TargetMode="External"/><Relationship Id="rId11" Type="http://schemas.openxmlformats.org/officeDocument/2006/relationships/hyperlink" Target="../in/09_AB_Charakterisierung3.doc" TargetMode="External"/><Relationship Id="rId12" Type="http://schemas.openxmlformats.org/officeDocument/2006/relationships/hyperlink" Target="../../E:/Unterrichtssequenz%202BFS2/doc/10_AB_Charakterisierung4.doc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0:00Z</dcterms:created>
  <dc:creator>doris</dc:creator>
  <dc:description/>
  <cp:keywords/>
  <dc:language>en-US</dc:language>
  <cp:lastModifiedBy>AProfLehrer, AProfLehrer</cp:lastModifiedBy>
  <cp:lastPrinted>2013-02-28T23:18:00Z</cp:lastPrinted>
  <dcterms:modified xsi:type="dcterms:W3CDTF">2013-05-17T09:08:00Z</dcterms:modified>
  <cp:revision>3</cp:revision>
  <dc:subject/>
  <dc:title/>
</cp:coreProperties>
</file>