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A Mündlich zum Tafelbild „Flasche und Weinglas“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as seht ihr? Worum geht es heute?</w:t>
      </w:r>
    </w:p>
    <w:p>
      <w:pPr>
        <w:pStyle w:val="Normal"/>
        <w:numPr>
          <w:ilvl w:val="0"/>
          <w:numId w:val="1"/>
        </w:numPr>
        <w:rPr/>
      </w:pPr>
      <w:r>
        <w:rPr/>
        <w:t>Was geht uns das an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Erwartungshorizont (EH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m Alkoholkonsu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rau X gibt uns heute einen aus o.ä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ele Jugendliche trinken viel, Koma-Saufen, Abhängigkeit, Probleme mit Eltern, Schulden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A „Das erste Mal“ </w:t>
      </w:r>
    </w:p>
    <w:p>
      <w:pPr>
        <w:pStyle w:val="Normal"/>
        <w:rPr/>
      </w:pPr>
      <w:r>
        <w:rPr/>
        <w:t xml:space="preserve">3 min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arbeite folgenden Fragebogen unbedingt allein (Stillarbeit). </w:t>
      </w:r>
    </w:p>
    <w:p>
      <w:pPr>
        <w:pStyle w:val="Normal"/>
        <w:numPr>
          <w:ilvl w:val="0"/>
          <w:numId w:val="6"/>
        </w:numPr>
        <w:rPr/>
      </w:pPr>
      <w:r>
        <w:rPr/>
        <w:t>Lies ihn zuerst einmal kurz ganz durch.</w:t>
      </w:r>
    </w:p>
    <w:p>
      <w:pPr>
        <w:pStyle w:val="Normal"/>
        <w:numPr>
          <w:ilvl w:val="0"/>
          <w:numId w:val="6"/>
        </w:numPr>
        <w:rPr/>
      </w:pPr>
      <w:r>
        <w:rPr/>
        <w:t>Gib deine Schätzung in Jahren und Monaten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min: </w:t>
      </w:r>
    </w:p>
    <w:p>
      <w:pPr>
        <w:pStyle w:val="Normal"/>
        <w:numPr>
          <w:ilvl w:val="0"/>
          <w:numId w:val="5"/>
        </w:numPr>
        <w:rPr/>
      </w:pPr>
      <w:r>
        <w:rPr/>
        <w:t>Vergleiche mit einem Mitschüler:</w:t>
      </w:r>
    </w:p>
    <w:p>
      <w:pPr>
        <w:pStyle w:val="Normal"/>
        <w:numPr>
          <w:ilvl w:val="0"/>
          <w:numId w:val="5"/>
        </w:numPr>
        <w:rPr/>
      </w:pPr>
      <w:r>
        <w:rPr/>
        <w:t>Wo unterscheiden sich eure Schätzungen?</w:t>
      </w:r>
    </w:p>
    <w:p>
      <w:pPr>
        <w:pStyle w:val="Normal"/>
        <w:numPr>
          <w:ilvl w:val="0"/>
          <w:numId w:val="5"/>
        </w:numPr>
        <w:rPr/>
      </w:pPr>
      <w:r>
        <w:rPr/>
        <w:t>Seid ihr beide wohl im Durchschnitt mit euren Angewohnheiten?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rFonts w:ascii="Chiller" w:hAnsi="Chiller" w:cs="Chiller"/>
          <w:b/>
          <w:b/>
          <w:bCs/>
          <w:sz w:val="48"/>
        </w:rPr>
      </w:pPr>
      <w:r>
        <w:rPr>
          <w:rFonts w:cs="Chiller" w:ascii="Chiller" w:hAnsi="Chiller"/>
          <w:b/>
          <w:bCs/>
          <w:sz w:val="48"/>
        </w:rPr>
        <w:t>DAS ERSTE MAL</w:t>
      </w:r>
    </w:p>
    <w:p>
      <w:pPr>
        <w:pStyle w:val="Normal"/>
        <w:jc w:val="center"/>
        <w:rPr>
          <w:rFonts w:ascii="Chiller" w:hAnsi="Chiller" w:cs="Chiller"/>
          <w:b/>
          <w:b/>
          <w:bCs/>
          <w:sz w:val="48"/>
        </w:rPr>
      </w:pPr>
      <w:r>
        <w:rPr>
          <w:rFonts w:cs="Chiller" w:ascii="Chiller" w:hAnsi="Chiller"/>
          <w:b/>
          <w:bCs/>
          <w:sz w:val="4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gemeiner Teil: DURCHSCHNITTSWER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as erste Glas Alkohol trinken Jungen im Alter von _________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ädchen trinken das erste Glas Alkohol mit _________ Jahren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en ersten Rausch haben Jungen mit _______________ Jahren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ädchen haben den ersten Rausch mit ________________ Jahren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as erste Mal rauchen Jungen mit __________________ Jahren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ädchen rauchen das erste Mal mit ______________ Jahren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Cannabis konsumieren Jungen das erste Mal mit _______________ Jahren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ädchen konsumieren Cannabis mit _______________ Jahren das erste M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ater Teil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ch selbst trinke Alkohol, seit ich ________ Jahre alt bi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ch war das erste Mal mit __________ Jahren betrunke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ch rauche seit ich ________ Jahre alt bin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Ich habe Erfahrung mit Drogen, seit ich ______ Jahre alt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mit bin ich wohl im Durchschnitt: JA/ NEIN, weil 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NERARBEI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r haben ähnlich/ sehr anders geschätz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ädchen/ Jungen unterscheiden sich unserer Ansicht nach stark/ weni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r haben ähnliche /sehr verschiedene Angewohnhei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 BFS 1 Deutsch/ Lesekompeten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9:10:00Z</dcterms:created>
  <dc:creator>Eva Bopp</dc:creator>
  <dc:description/>
  <dc:language>en-US</dc:language>
  <cp:lastModifiedBy>Eva Bopp</cp:lastModifiedBy>
  <dcterms:modified xsi:type="dcterms:W3CDTF">2013-06-02T09:45:00Z</dcterms:modified>
  <cp:revision>4</cp:revision>
  <dc:subject/>
  <dc:title/>
</cp:coreProperties>
</file>