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llenspiel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 eurer Schule wird überlegt, das Programm „Lieber schlau statt blau“ einzuführ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eshalb findet ein Diskussionsabend hierzu statt. (FISHBOWL: Eine Anfangsformation kann abgelöst und ergänzt werden durch Tippen auf die Schulter oder durch 1 bis 2 Ergänzungsstüh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: EINZELARBEIT: Bearbeite deine Rolle, indem du auch auf Argumente und Beispiele aus dem Text zurückgreifst. (5 m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5 min: bearbeitet und ergänzt eure Karten zu zweit oder zu dritt mit Experten, die die gleiche Rolle wie ihr haben. (10 min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 eurer Schule wird überlegt, das Programm „Lieber schlau statt blau“ einzuführen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chulpsychologe:</w:t>
            </w:r>
          </w:p>
          <w:p>
            <w:pPr>
              <w:pStyle w:val="Normal"/>
              <w:rPr/>
            </w:pPr>
            <w:r>
              <w:rPr/>
              <w:t xml:space="preserve">Du hast die Idee eingebracht, am Schulzentrum das Programm „Lieber schlau als blau durchzuführe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n eurer Schule wird überlegt, das Programm „Lieber schlau statt blau“ einzuführen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hrer:</w:t>
            </w:r>
          </w:p>
          <w:p>
            <w:pPr>
              <w:pStyle w:val="Normal"/>
              <w:rPr/>
            </w:pPr>
            <w:r>
              <w:rPr/>
              <w:t>Du bist der Meinung, dass ein solches Programm an der Schule nicht verwirklicht werden soll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 eurer Schule wird überlegt, das Programm „Lieber schlau statt blau“ einzuführen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Elter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Du bist Vater/Mutter eines Schülers und weißt, dass sich Schulkameraden deines Sohnes regelmäßig am Wochenende betrinke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 eurer Schule wird überlegt, das Programm „Lieber schlau statt blau“ einzuführen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chülervertreter:</w:t>
            </w:r>
          </w:p>
          <w:p>
            <w:pPr>
              <w:pStyle w:val="Normal"/>
              <w:rPr/>
            </w:pPr>
            <w:r>
              <w:rPr/>
              <w:t>Du hast als Schülervertreter noch nicht entschieden, ob du das Programm sinnvoll finde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 eurer Schule wird überlegt, das Programm „Lieber schlau statt blau“ einzuführen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hulpsycholog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u hast die Idee eingebracht, am Schulzentrum das Programm „Lieber schlau als blau durchzuführe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rfolge möglich, da Gespräche nicht zielführe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äventionsmaßnahmen sollen ergänzt werden durch die Ak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Begrenzt auf S., die sowieso schon gefährdet si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Kurzfristige Erfolge sind bestätigt. Den S. wird ihr abstoßendes Verhalten gezeigt: Selbsterfahru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Lernen am eigenen Leib besonders bei Jugendlichen erfolgreicher als Moralpredigten (Pubertä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Verhinderung von schweren Suchtfällen durch Maßnahmen, bevor eine Sucht entstehen kan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Auffällige Schüler rechtzeitig erkennen und intensiv betreu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In eurer Schule wird überlegt, das Programm „Lieber schlau statt blau“ einzuführen.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hre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bist der Meinung, dass ein solches Programm an der Schule nicht verwirklicht werden soll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ufsichtspflicht: Wie kann gewährleistet werden, dass S. sicher nach Hause komm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rnsthafte Gefährdung der S beim Experiment, schwierige Organisatio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Regelung, wie viel die S. trinken dürf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esetz: Wer Alkohol an Jugendliche unter 16 abgibt, macht sich strafb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chsorge für alkoholgefährdete S. nicht geregel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inbeziehung der Eltern unabdingb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Umgang mit selbst abhängigen Elter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Elternerlaubnis nicht gegeben, obwohl Kind bereits Alkoholerfahrung h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Missbrauch für Klassenpart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Alkoholverbot an Schulen unterlaufen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 eurer Schule wird überlegt, das Programm „Lieber schlau statt blau“ einzuführen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ter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bist Vater/Mutter eines Schülers und weißt, dass sich Schulkameraden deines Sohnes regelmäßig am Wochenende betrink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Besorgniserregende Lage in der Klass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aßnahmen von der Schulleitung erwünscht, da man selbst machtlos 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Eltern der S. in die Pflicht nehm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Selbsterfahrung der Schüler, dass sie doch nicht so cool wir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Lebenshilfe für die S., Schutz für andere Jugendlich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Langfristige Erfolge durch Nachsor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 eurer Schule wird überlegt, das Programm „Lieber schlau statt blau“ einzuführen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chülervertrete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hast als Schülervertreter noch nicht entschieden, ob du das Programm sinnvoll finde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rfolge möglich, da Gespräche nicht zielführe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grenzt auf S., die sowieso schon gefährdet si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urzfristige Erfolge sind bestätigt. Den S. wird ihr abstoßendes Verhalten gezeigt: Selbsterfahru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angfristig erwartbar, dass Alkohol unwichtig wird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ontr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ufsichtspflicht, ernsthafte Gefährdung der S beim Experiment, schwierige Organisation, Regelung, wie viel die S. trinken dürf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bbingfalle: Nichttrinker sind vielleicht in der Minderhe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esetz: Wer Alkohol an Jugendliche unter 16 abgibt, macht sich strafb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chsorge für alkoholgefährdete S. nicht geregel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Elternerlaubnis nicht gegeben, obwohl Kind bereits Alkoholerfahrung h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Missbrauch für Klassenpart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/>
                <w:iCs/>
                <w:sz w:val="20"/>
              </w:rPr>
              <w:t>Umgang mit selbst abhängigen Elter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OLE_LINK1"/>
    <w:r>
      <w:rPr/>
      <w:t>2 BFS 1 Deutsch/ Lesekompetenz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0:38:00Z</dcterms:created>
  <dc:creator>Eva Bopp</dc:creator>
  <dc:description/>
  <dc:language>en-US</dc:language>
  <cp:lastModifiedBy>Eva Bopp</cp:lastModifiedBy>
  <dcterms:modified xsi:type="dcterms:W3CDTF">2013-06-02T13:36:00Z</dcterms:modified>
  <cp:revision>5</cp:revision>
  <dc:subject/>
  <dc:title/>
</cp:coreProperties>
</file>