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Verlaufsplan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607"/>
        <w:gridCol w:w="736"/>
        <w:gridCol w:w="1964"/>
        <w:gridCol w:w="2862"/>
        <w:gridCol w:w="2133"/>
      </w:tblGrid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ganis-             sations-                        form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eit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rn-                                             phase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halt und                                                           Methode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erialien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inweise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P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`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rarbeiten der Regel zur Substantivierung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03_Folie_Regel_Sub-stantivierung_L.doc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iträge der Schüler sammeln, dann Folie  „Regel“ auflegen bzw. mit Visualizer zeigen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nd- u. Tischkarten je nach indiv. Niveau austeile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`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wenden de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el mit Tisch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d Handkarten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_handkarten_leicht.do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_tischkarten_leicht.do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_handkarten_mittel.do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_tischkarten_mittel.do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_handkarten_schwierig.do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_tischkarten_schwierig.doc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`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op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rgleich/Be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prechung der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div. Lösungen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ösungskarten(bei den Handkarten dabei) erst nach Schülergespräch austeilen.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`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op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rgleich mit Lösungskarte; evtl. Korrektur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`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bschreiben der Lösungssätze ins Heft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`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op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tnerdiktat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_Partnerdiktat1.do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_Partnerdiktat2.doc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tte mit Partnerdiktat 1 beginnen, enthält Anleitung.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`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op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rrektur und Fehleranalyse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e nach Ergebnis der Fehleranalyse noch ein Durchgang mit gleichem Schwierigkeitsgrad oder leichterem oder schwierigerem Kartenset.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`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Üben mit indiv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rtensatz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ehe oben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`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bschlussgespräch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eedback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Übung erfolgreich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r hat noch welchen Übungsbedarf?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9T15:56:00Z</dcterms:created>
  <dc:creator>Susanne</dc:creator>
  <dc:description/>
  <dc:language>en-US</dc:language>
  <cp:lastModifiedBy>Susanne</cp:lastModifiedBy>
  <cp:lastPrinted>2013-06-08T10:05:00Z</cp:lastPrinted>
  <dcterms:modified xsi:type="dcterms:W3CDTF">2013-06-09T15:56:00Z</dcterms:modified>
  <cp:revision>2</cp:revision>
  <dc:subject/>
  <dc:title/>
</cp:coreProperties>
</file>