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1: Handkarten leichtes Nivea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llgemein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llgemein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ufsteh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ufsteh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f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fa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rk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rk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rk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1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rk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olgend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olgend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nder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nder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nder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nde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llgeme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llgemei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ufsteh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ufsteh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r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art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es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es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es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es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letter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letter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eh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eh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ie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ie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51:00Z</dcterms:created>
  <dc:creator>Susanne</dc:creator>
  <dc:description/>
  <dc:language>en-US</dc:language>
  <cp:lastModifiedBy>Susanne</cp:lastModifiedBy>
  <cp:lastPrinted>2013-06-04T14:28:00Z</cp:lastPrinted>
  <dcterms:modified xsi:type="dcterms:W3CDTF">2013-06-09T15:51:00Z</dcterms:modified>
  <cp:revision>2</cp:revision>
  <dc:subject/>
  <dc:title/>
</cp:coreProperties>
</file>