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stantivierung von Verben, Adjektiven und Partizipien</w:t>
      </w:r>
    </w:p>
    <w:p>
      <w:pPr>
        <w:pStyle w:val="Normal"/>
        <w:rPr/>
      </w:pPr>
      <w:r>
        <w:rPr/>
        <w:t>Set 1: Tischkarten le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m A/allgemeinen habe ich i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utsch keine Probl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as frühe A/aufstehen fäl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hm schwer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r war noch etwas schüchte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m A/anfa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itte P/parken Sie nicht au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m Gehweg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as P/parken ist hier verbot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ir möchten Sie im F/folgende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f die Hausordnung hinweisen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orgen W/wandern wir 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llen Schülern auf den Feldberg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ir machen immer ein Picknic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im W/wandern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anz A/allgemein geht er ger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ur Schu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r ist krank, deshalb kann 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eute nicht aufstehen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ir W/warten mit dem Frühstü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is er aufste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as L/lesen von Texten fäl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r leicht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eim K/klettern hat er sich e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in gebroch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ir L/lesen einen Text v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rthold Brecht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um G/gehen braucht der al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ann einen Sto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eil  er krank ist, muss er he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m  Liegen  essen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Lösungsk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C; 3K; 8N; 9O; 12G; 14H; 15J; 18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P; 21M; 25I; 26A; 27D; 28B; 29L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1:00Z</dcterms:created>
  <dc:creator>Susanne</dc:creator>
  <dc:description/>
  <dc:language>en-US</dc:language>
  <cp:lastModifiedBy>Susanne</cp:lastModifiedBy>
  <dcterms:modified xsi:type="dcterms:W3CDTF">2013-06-09T15:51:00Z</dcterms:modified>
  <cp:revision>2</cp:revision>
  <dc:subject/>
  <dc:title/>
</cp:coreProperties>
</file>