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 2: Handkarten mittleres Nivea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ut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sonde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sondere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chimmelig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chimmelige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u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ut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chimmelig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chimmelig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teressa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teressan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ue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teressan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teressante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sond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sonder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u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u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sond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sond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as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asse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arm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arme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arm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arme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ositi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ositiv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5:50:00Z</dcterms:created>
  <dc:creator>Susanne</dc:creator>
  <dc:description/>
  <dc:language>en-US</dc:language>
  <cp:lastModifiedBy>Susanne</cp:lastModifiedBy>
  <dcterms:modified xsi:type="dcterms:W3CDTF">2013-06-09T15:50:00Z</dcterms:modified>
  <cp:revision>2</cp:revision>
  <dc:subject/>
  <dc:title/>
</cp:coreProperties>
</file>