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ubstantivierung von Verben, Adjektiven und Partizipien</w:t>
      </w:r>
    </w:p>
    <w:p>
      <w:pPr>
        <w:pStyle w:val="Normal"/>
        <w:rPr/>
      </w:pPr>
      <w:r>
        <w:rPr/>
        <w:t>Set 2: Tischkarten mittleres Nivea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253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Zum Geburtstag wünschen wi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dir alles G/gut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Über den Vortrag gibt es viel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/interessantes zu berichten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Gestern gab es nicht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B/besonderes in den Nachrichte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Alles N/neue wird im Ordner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abgeleg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m Kühlschrank liegt etwa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/schimmelig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Die Fortbildung brachte wenig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N/neues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Unsere G/guten Wünsch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begleiten dich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Der Vortrag war seh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I/interessan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253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Im N/neuen Ordner befindet si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ein Inhaltsverzeichni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Die S/schimmeligen Erdbeere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olltest du wegwerfen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Auf die G/großschreibung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olltest du besonders achten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Zum Schuljahresende kündig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der Lehrer etwas B/besondere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an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Im Badezimmer liegt vie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N/nasses heru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Wenig P/positives gab es üb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die Konferenz zu berichten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Bei diesem Wetter braucht de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Mensch etwa W/warmes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Ein Glück, dass wir auf de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Zeltplatz W/warmes Wass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habe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</w:t>
            </w:r>
            <w:r>
              <w:rPr>
                <w:b/>
              </w:rPr>
              <w:t>Lösungskart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1P; 2G; 3J; 4M; 6A; 9E; 10K; 11C; 12I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17D; 18O; 23L; 26H; 27N; 29B; 32F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15:49:00Z</dcterms:created>
  <dc:creator>Susanne</dc:creator>
  <dc:description/>
  <dc:language>en-US</dc:language>
  <cp:lastModifiedBy>Susanne</cp:lastModifiedBy>
  <cp:lastPrinted>2013-05-31T14:47:00Z</cp:lastPrinted>
  <dcterms:modified xsi:type="dcterms:W3CDTF">2013-06-09T15:49:00Z</dcterms:modified>
  <cp:revision>2</cp:revision>
  <dc:subject/>
  <dc:title/>
</cp:coreProperties>
</file>