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3: Handkarten schwieriges Nivea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lgemein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lgemein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üb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üb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echn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ech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urchdach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urchdacht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aufend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aufend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eis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eist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olgend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olgen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au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auf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liebtes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liebtest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roßarti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roßarti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5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t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erwechsel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erwechse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lieb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lieb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48:00Z</dcterms:created>
  <dc:creator>Susanne</dc:creator>
  <dc:description/>
  <dc:language>en-US</dc:language>
  <cp:lastModifiedBy>Susanne</cp:lastModifiedBy>
  <dcterms:modified xsi:type="dcterms:W3CDTF">2013-06-09T15:48:00Z</dcterms:modified>
  <cp:revision>2</cp:revision>
  <dc:subject/>
  <dc:title/>
</cp:coreProperties>
</file>