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stantivierung von Verben, Adjektiven und Partizipien</w:t>
      </w:r>
    </w:p>
    <w:p>
      <w:pPr>
        <w:pStyle w:val="Normal"/>
        <w:rPr/>
      </w:pPr>
      <w:r>
        <w:rPr/>
        <w:t>Set 3: Tischkarten schwieriges Niv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 diesem Supermarkt gibt es 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/allgemeinen keine Warteze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 dem Artikel findet sich weni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/durchdach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ir warten am B/besten bis 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omm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ch versuche immer auf d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/laufenden zu se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er fischt schon gerne 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/trüb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as am M/meisten gelesene B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t die Bib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as R/rechnen macht mir heu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eine Mü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m F/folgenden weisen wir au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e Geschäftsbedingungen h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r B/beste wurde ausgezeichne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ir rechnen nicht immer 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m B/best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 L/laufe der Jahre hat sich vi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/unnötiges angesammel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e Geschwister sehen sich z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/verwechseln ähnli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ul ist am B/beliebtesten in 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lass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aul ist sehr B/beliebt in 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las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a Vinci wollte etwas wirkl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/großartiges vollbringe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r konnte nichts N/neues a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r SMV-Sitzung bericht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ösungsk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O; 5C; 6P; 7H; 8K; 12L; 14E; 15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B;20N;21J;22D;24G;27M; 8F;30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47:00Z</dcterms:created>
  <dc:creator>Susanne</dc:creator>
  <dc:description/>
  <dc:language>en-US</dc:language>
  <cp:lastModifiedBy>Susanne</cp:lastModifiedBy>
  <cp:lastPrinted>2013-05-31T14:47:00Z</cp:lastPrinted>
  <dcterms:modified xsi:type="dcterms:W3CDTF">2013-06-09T15:47:00Z</dcterms:modified>
  <cp:revision>2</cp:revision>
  <dc:subject/>
  <dc:title/>
</cp:coreProperties>
</file>