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16764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ie 50er Jahre - Schülerarbeitsblat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-13.2pt;width:504.6pt;height:40.2pt" coordorigin="-408,-264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408;top:-264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408;top:139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ie 50er Jahre - Schülerarbeitsblat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stellen Sie eine Wandzeitung in der Collagetechnik aus Bildern und/oder Überschriften, Schlagzeilen zum Thema 50er Jahre. Ihre Collage sollte einen der unten angeführten Themenbereiche umfa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e Collage ist ursprünglich die Kombination unterschiedlicher Materialien zu einer neuen ästhetischen Einheit (franzoesisch: coller = kleben, kleistern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cherchieren Sie im Internet z. B. mit Hilfe der google Bildersuche folgende Aspek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uch folgender link kann zu einigen Bereichen hilfreich sein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klassentreffen-udenhausen.de/fuenfziger_jahre.html</w:t>
        </w:r>
      </w:hyperlink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1</w:t>
              <w:tab/>
              <w:t>Mode und Frisuren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2</w:t>
              <w:tab/>
              <w:t>Autos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3</w:t>
              <w:tab/>
              <w:t>Einrichtung (Küche, Wohnzimmer…)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4</w:t>
              <w:tab/>
              <w:t>Werbung (Konsumgüter, Männer-, Frauenbild)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5</w:t>
              <w:tab/>
              <w:t>Wirtschaftswunder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6</w:t>
              <w:tab/>
              <w:t>Moral (Suchbegriffe z.B. Knef, Bardot, Nitribitt…)</w:t>
            </w:r>
          </w:p>
        </w:tc>
      </w:tr>
      <w:tr>
        <w:trPr>
          <w:trHeight w:val="56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pe 7</w:t>
              <w:tab/>
              <w:t>Schlagz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en Sie die von Ihnen erstellte Wandzeitung in Ihrer Klasse vo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sentreffen-udenhausen.de/fuenfziger_jah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48:00Z</dcterms:created>
  <dc:creator>Ulrich Mezger</dc:creator>
  <dc:description/>
  <cp:keywords/>
  <dc:language>en-US</dc:language>
  <cp:lastModifiedBy>LZ232 Admin</cp:lastModifiedBy>
  <cp:lastPrinted>2008-02-23T17:50:00Z</cp:lastPrinted>
  <dcterms:modified xsi:type="dcterms:W3CDTF">2010-03-16T13:33:00Z</dcterms:modified>
  <cp:revision>4</cp:revision>
  <dc:subject/>
  <dc:title>Stellen Sie eine inhaltliche Verbindung zwischen dem abgebildeten Gegenstand und dem Roman von Theodor Fontane her und tragen</dc:title>
</cp:coreProperties>
</file>