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6764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stieg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ie 50er Jahre - Lehrerinform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13.2pt;width:504.6pt;height:40.2pt" coordorigin="12,-264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12;top:-264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12;top:139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stiege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ie 50er Jahre - Lehrerinformation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zum Verlauf der Stund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720"/>
        <w:rPr>
          <w:rFonts w:ascii="Arial" w:hAnsi="Arial" w:cs="Arial"/>
        </w:rPr>
      </w:pPr>
      <w:r>
        <w:rPr>
          <w:rFonts w:cs="Arial" w:ascii="Arial" w:hAnsi="Arial"/>
        </w:rPr>
        <w:t>Die Schülerinnen und Schüler sollen eigenständig Informationen aus dem Internet recherchieren und verarbeiten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2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720"/>
        <w:rPr>
          <w:rFonts w:ascii="Arial" w:hAnsi="Arial" w:cs="Arial"/>
        </w:rPr>
      </w:pPr>
      <w:r>
        <w:rPr>
          <w:rFonts w:cs="Arial" w:ascii="Arial" w:hAnsi="Arial"/>
        </w:rPr>
        <w:t>Nach der Präsentation der Wandzeitungen durch die einzelnen Gruppen sollte ein abschließendes Gespräch über den vermittelten Gesamteindruck erfolgen. Leitfragen hierzu könnten sein:</w:t>
      </w:r>
    </w:p>
    <w:p>
      <w:pPr>
        <w:pStyle w:val="Normal"/>
        <w:spacing w:lineRule="auto" w:line="360"/>
        <w:ind w:left="-2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Welche Gesellschaftsstruktur wird hier deutlich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lche Werte sind erkennbar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Welche ethischen und moralischen Vorstellungen dürften vorgeherrscht haben?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m Idealfall sollten die Schülerinnen und Schüler erkennen, dass es sich um eine stark materialistische, am (amerikanischen) Kapitalismus ausgerichtete Gesellschaft mit einer vollständig neuen Werteordnung handelt (Kleidung, Statussymbole, Musikstile usw.).</w:t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03:00Z</dcterms:created>
  <dc:creator>Ulrich Mezger</dc:creator>
  <dc:description/>
  <cp:keywords/>
  <dc:language>en-US</dc:language>
  <cp:lastModifiedBy>LZ232 Admin</cp:lastModifiedBy>
  <cp:lastPrinted>2008-02-23T17:50:00Z</cp:lastPrinted>
  <dcterms:modified xsi:type="dcterms:W3CDTF">2010-03-16T13:32:00Z</dcterms:modified>
  <cp:revision>3</cp:revision>
  <dc:subject/>
  <dc:title>Stellen Sie eine inhaltliche Verbindung zwischen dem abgebildeten Gegenstand und dem Roman von Theodor Fontane her und tragen</dc:title>
</cp:coreProperties>
</file>