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408420" cy="511810"/>
                <wp:effectExtent l="0" t="26670" r="0" b="3111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511920"/>
                          <a:chOff x="0" y="0"/>
                          <a:chExt cx="6408360" cy="51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i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Neue Medien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im Deutschunterricht                                         Dürrenmatt – Der Besuch der alten Dam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04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78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Einstieg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mut - Aufgabenblat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Aufgabenblatt Gruppe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04.6pt;height:40.3pt" coordorigin="-540,-720" coordsize="10092,8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540;top:-720;width:10091;height:4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i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Neue Medien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im Deutschunterricht                                         Dürrenmatt – Der Besuch der alten Dame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silver" stroked="f" o:allowincell="f" style="position:absolute;left:-540;top:-315;width:10091;height:400;mso-wrap-style:square;v-text-anchor:middle" type="_x0000_t202">
                  <v:textbox>
                    <w:txbxContent>
                      <w:p>
                        <w:pPr>
                          <w:tabs>
                            <w:tab w:val="right" w:pos="978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Einstiege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rmut - Aufgabenblatt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Aufgabenblatt Gruppe 1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bquest zur wirtschaftlichen Lage der Stadt Aulendorf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nstellu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erschaffen Sie sich einen Überblick über die wirtschaftliche Lage der baden-württembergischen Stadt Aulendor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chen Sie dazu mit Hilfe der unten angegebenen Links Informationen zu den auf dem Arbeitsblatt enthaltenen Gesichtspunkten und halten Sie diese fes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) Statistike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hyperlink r:id="rId2">
        <w:r>
          <w:rPr>
            <w:rStyle w:val="InternetLink"/>
            <w:rFonts w:cs="Arial" w:ascii="Arial" w:hAnsi="Arial"/>
            <w:lang w:val="en-GB"/>
          </w:rPr>
          <w:t>http://www.statistik.baden-wuerttemberg.de/SRDB/home.asp?NF=&amp;R=GE436008</w:t>
        </w:r>
      </w:hyperlink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Hintergr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de.wikipedia.org/wiki/Aulendorf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Pressemitteilung/ Artik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www.finanzministerium.baden-wuerttemberg.de/de/Aktuelle%20Pressemitteilungen/219219.html?referer=110387&amp;template=min_meldung_html&amp;_min=_f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www.bild.de/BILD/regional/stuttgart/aktuell/2009/12/14/aulendorf-hochverschuldet/pleite-buergermeister-knipst-die-lichter-aus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istik.baden-wuerttemberg.de/SRDB/home.asp?NF=&amp;R=GE436008" TargetMode="External"/><Relationship Id="rId3" Type="http://schemas.openxmlformats.org/officeDocument/2006/relationships/hyperlink" Target="http://de.wikipedia.org/wiki/Aulendorf" TargetMode="External"/><Relationship Id="rId4" Type="http://schemas.openxmlformats.org/officeDocument/2006/relationships/hyperlink" Target="http://www.finanzministerium.baden-wuerttemberg.de/de/Aktuelle Pressemitteilungen/219219.html?referer=110387&amp;template=min_meldung_html&amp;_min=_fm" TargetMode="External"/><Relationship Id="rId5" Type="http://schemas.openxmlformats.org/officeDocument/2006/relationships/hyperlink" Target="http://www.bild.de/BILD/regional/stuttgart/aktuell/2009/12/14/aulendorf-hochverschuldet/pleite-buergermeister-knipst-die-lichter-aus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6:03:00Z</dcterms:created>
  <dc:creator>aka_es</dc:creator>
  <dc:description/>
  <dc:language>en-US</dc:language>
  <cp:lastModifiedBy>aka_es</cp:lastModifiedBy>
  <cp:lastPrinted>2010-03-17T09:41:00Z</cp:lastPrinted>
  <dcterms:modified xsi:type="dcterms:W3CDTF">2010-03-17T09:26:00Z</dcterms:modified>
  <cp:revision>12</cp:revision>
  <dc:subject/>
  <dc:title>Thema Armut</dc:title>
</cp:coreProperties>
</file>