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-277495</wp:posOffset>
                </wp:positionV>
                <wp:extent cx="6408420" cy="511175"/>
                <wp:effectExtent l="0" t="27305" r="0" b="311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1200"/>
                          <a:chOff x="0" y="0"/>
                          <a:chExt cx="6408360" cy="51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Einstiege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>Armut - Arbeitsblatt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-21.85pt;width:504.6pt;height:40.25pt" coordorigin="-257,-437" coordsize="10092,8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57;top:-437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silver" stroked="f" o:allowincell="f" style="position:absolute;left:-257;top:-33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Einstiege 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>Armut - Arbeitsblatt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    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150"/>
        <w:gridCol w:w="1249"/>
        <w:gridCol w:w="1312"/>
        <w:gridCol w:w="3644"/>
      </w:tblGrid>
      <w:tr>
        <w:trPr>
          <w:trHeight w:val="308" w:hRule="atLeast"/>
          <w:cantSplit w:val="true"/>
        </w:trPr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Fakten</w:t>
            </w:r>
          </w:p>
        </w:tc>
      </w:tr>
      <w:tr>
        <w:trPr>
          <w:trHeight w:val="778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ellenInhalt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lle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kmale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200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2006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eutung / Einschätzung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wohnerzahl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völkerung insgesamt und Ausländer)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amtverschuldung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chuldenstand der Gemeinde und deren Eigenbetriebe – Kernhaush. u. Eigenbetriebe insgesamt in €)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-Kopf-Verschuldung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chuldenstand der Gemeinde und deren Eigenbetriebe – Kernhaush. u. Eigenbetriebe je Einwohner in €)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6410</wp:posOffset>
                      </wp:positionH>
                      <wp:positionV relativeFrom="paragraph">
                        <wp:posOffset>467360</wp:posOffset>
                      </wp:positionV>
                      <wp:extent cx="431800" cy="965200"/>
                      <wp:effectExtent l="5080" t="5080" r="69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965160"/>
                              </a:xfrm>
                              <a:custGeom>
                                <a:avLst/>
                                <a:gdLst>
                                  <a:gd name="textAreaLeft" fmla="*/ 32760 w 244800"/>
                                  <a:gd name="textAreaRight" fmla="*/ 212040 w 244800"/>
                                  <a:gd name="textAreaTop" fmla="*/ 95760 h 547200"/>
                                  <a:gd name="textAreaBottom" fmla="*/ 396720 h 54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8.3pt;margin-top:36.8pt;width:33.95pt;height:7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gebundene Kaufkraft </w:t>
            </w:r>
            <w:r>
              <w:rPr>
                <w:rFonts w:cs="Arial" w:ascii="Arial" w:hAnsi="Arial"/>
                <w:sz w:val="18"/>
                <w:szCs w:val="18"/>
              </w:rPr>
              <w:t>(je Einwohner am Wohnort 2005 im Vergleich mit dem landesweiten Durchschnitt)</w:t>
            </w:r>
          </w:p>
        </w:tc>
        <w:tc>
          <w:tcPr>
            <w:tcW w:w="256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6201"/>
      </w:tblGrid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Gründ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6890</wp:posOffset>
                      </wp:positionH>
                      <wp:positionV relativeFrom="paragraph">
                        <wp:posOffset>247015</wp:posOffset>
                      </wp:positionV>
                      <wp:extent cx="431800" cy="1054100"/>
                      <wp:effectExtent l="5080" t="508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1054080"/>
                              </a:xfrm>
                              <a:custGeom>
                                <a:avLst/>
                                <a:gdLst>
                                  <a:gd name="textAreaLeft" fmla="*/ 32760 w 244800"/>
                                  <a:gd name="textAreaRight" fmla="*/ 212040 w 244800"/>
                                  <a:gd name="textAreaTop" fmla="*/ 104400 h 597600"/>
                                  <a:gd name="textAreaBottom" fmla="*/ 433440 h 59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0.7pt;margin-top:19.45pt;width:33.95pt;height:8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 sind die Gründe für die wirtschaftliche Lage in Aulendorf?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6201"/>
      </w:tblGrid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Folge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4985</wp:posOffset>
                      </wp:positionH>
                      <wp:positionV relativeFrom="paragraph">
                        <wp:posOffset>475615</wp:posOffset>
                      </wp:positionV>
                      <wp:extent cx="431800" cy="939800"/>
                      <wp:effectExtent l="5080" t="5080" r="698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939960"/>
                              </a:xfrm>
                              <a:custGeom>
                                <a:avLst/>
                                <a:gdLst>
                                  <a:gd name="textAreaLeft" fmla="*/ 32760 w 244800"/>
                                  <a:gd name="textAreaRight" fmla="*/ 212040 w 244800"/>
                                  <a:gd name="textAreaTop" fmla="*/ 93240 h 532800"/>
                                  <a:gd name="textAreaBottom" fmla="*/ 386280 h 53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0.55pt;margin-top:37.45pt;width:33.95pt;height:7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b + 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s sind die Folgen für das Image der Stadt und ihre Handlungsfähigkeit?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6201"/>
      </w:tblGrid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Maßnahme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elche Maßnahmen werden ergriffen, um die Situation in den Griff zu bekommen?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ind w:left="36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zxx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04:00Z</dcterms:created>
  <dc:creator>Till Gleich</dc:creator>
  <dc:description/>
  <dc:language>en-US</dc:language>
  <cp:lastModifiedBy>aka_es</cp:lastModifiedBy>
  <cp:lastPrinted>2010-03-16T16:37:00Z</cp:lastPrinted>
  <dcterms:modified xsi:type="dcterms:W3CDTF">2010-03-17T09:22:00Z</dcterms:modified>
  <cp:revision>3</cp:revision>
  <dc:subject/>
  <dc:title>Lösungsblatt</dc:title>
</cp:coreProperties>
</file>