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-152400</wp:posOffset>
                </wp:positionV>
                <wp:extent cx="6408420" cy="510540"/>
                <wp:effectExtent l="0" t="27940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Einstiege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Rache, Selbstjustiz, Lynchjustiz - Folie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-12pt;width:504.6pt;height:40.2pt" coordorigin="-152,-240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52;top:-240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152;top:16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Einstiege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Rache, Selbstjustiz, Lynchjustiz - Folie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uppeneinteilung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36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elle</w:t>
            </w:r>
          </w:p>
          <w:p>
            <w:pPr>
              <w:pStyle w:val="TabellenInhalt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griff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LD</w:t>
            </w:r>
          </w:p>
          <w:p>
            <w:pPr>
              <w:pStyle w:val="TabellenInha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ild.d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üddeutsche Zeitung</w:t>
            </w:r>
          </w:p>
          <w:p>
            <w:pPr>
              <w:pStyle w:val="TabellenInha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sz.de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ch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2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bstjusti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4</w:t>
            </w:r>
          </w:p>
        </w:tc>
      </w:tr>
      <w:tr>
        <w:trPr>
          <w:trHeight w:val="488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ellenInhalt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ynchjusti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uppe 6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9:00Z</dcterms:created>
  <dc:creator>Till Gleich</dc:creator>
  <dc:description/>
  <cp:keywords/>
  <dc:language>en-US</dc:language>
  <cp:lastModifiedBy>LZ232 Admin</cp:lastModifiedBy>
  <cp:lastPrinted>2010-03-16T10:19:00Z</cp:lastPrinted>
  <dcterms:modified xsi:type="dcterms:W3CDTF">2010-03-16T13:21:00Z</dcterms:modified>
  <cp:revision>4</cp:revision>
  <dc:subject/>
  <dc:title>Gruppeneinteilung </dc:title>
</cp:coreProperties>
</file>