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408420" cy="510540"/>
                <wp:effectExtent l="0" t="27940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ache, Selbstjustiz, Lynchjustiz - Schülerarbeitsblat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04.6pt;height:40.2pt" coordorigin="-180,-360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;top:-360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180;top:43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e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ache, Selbstjustiz, Lynchjustiz - Schülerarbeitsblat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aufträge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finieren Sie Ihren Begrif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as verstehen Sie persönlich darunter? (Brainstorming)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Tauschen Sie sich in Ihrer Gruppe aus und diskutieren Sie Ihre Vorstellungen. Halten Sie Ihre Ergebnisse schriftlich fe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rgänzen Sie Ihre Ergebnisse durch eine Internetrecherche und verfassen Sie in eigenen Worten eine allgemein gültige Definition des Begriffs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uchen Sie auf der Ihnen zugeteilten Internetseite mit Hilfe der Suchfunktion drei Fallbeispiele, die Ihre Definition illustrier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 w:ascii="Arial" w:hAnsi="Arial"/>
        </w:rPr>
        <w:t>Achten Sie möglichst darauf, dass Ihre Fälle verschiedene Aspekte bzw. Beispiele des Begriffs beinh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ählen Sie aus den drei gefundenen Fällen denjenigen aus, der am besten zu Ihrer Definition pas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ewerten Sie in Ihrer Gruppe den ausgewählten Fall im Hinblick auf seine rechtliche und moralische Dimensi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äsentieren Sie Ihren Fall und stellen Sie diesen hinsichtlich seiner rechtlichen und moralischen Beurteilung zur Diskussion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7:00Z</dcterms:created>
  <dc:creator>aka_es</dc:creator>
  <dc:description/>
  <cp:keywords/>
  <dc:language>en-US</dc:language>
  <cp:lastModifiedBy>Michael Kazenwadel</cp:lastModifiedBy>
  <cp:lastPrinted>2010-03-16T10:26:00Z</cp:lastPrinted>
  <dcterms:modified xsi:type="dcterms:W3CDTF">2010-03-22T12:55:00Z</dcterms:modified>
  <cp:revision>5</cp:revision>
  <dc:subject/>
  <dc:title>Thema: Rache</dc:title>
</cp:coreProperties>
</file>