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fgabe: </w:t>
      </w:r>
      <w:r>
        <w:rPr/>
        <w:t>Bitte fassen Sie den Inhalt der angegebenen Textstellen zusammen und verfassen Sie dazu einen knappen Kommentar.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889"/>
      </w:tblGrid>
      <w:tr>
        <w:trPr>
          <w:trHeight w:val="5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entar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telle/Inhalt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– 14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itte – 2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 oben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unten – 26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27 Mitte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unten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– 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– 34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40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unten -42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– 45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49 Mit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40030</wp:posOffset>
              </wp:positionH>
              <wp:positionV relativeFrom="paragraph">
                <wp:posOffset>-3937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Dürrenmatt – Der Besuch der alten Dam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ktürebegleitung 2 Schü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andkomment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9pt;margin-top:-3.1pt;width:504.6pt;height:40.3pt" coordorigin="-378,-62" coordsize="1009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78;top:-62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Dürrenmatt –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78;top:342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ktürebegleitung 2 Schüle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andkommenta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Ulrich Mezger</dc:creator>
  <dc:description/>
  <cp:keywords/>
  <dc:language>en-US</dc:language>
  <cp:lastModifiedBy>TS Aalen</cp:lastModifiedBy>
  <cp:lastPrinted>2008-02-23T17:50:00Z</cp:lastPrinted>
  <dcterms:modified xsi:type="dcterms:W3CDTF">2010-03-16T14:17:00Z</dcterms:modified>
  <cp:revision>2</cp:revision>
  <dc:subject/>
  <dc:title>Stellen Sie eine inhaltliche Verbindung zwischen dem abgebildeten Gegenstand und dem Roman von Theodor Fontane her und tragen</dc:title>
</cp:coreProperties>
</file>