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fgab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tte wählen Sie aus den Nummern 1-5, 6-10 und 11-15 je eine Textstelle aus und verfassen Sie jeweils 1 SMS (max. 160 Zeichen) oder Mail (max. 400 Zeiche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799"/>
        <w:gridCol w:w="2905"/>
        <w:gridCol w:w="2358"/>
        <w:gridCol w:w="1486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it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der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pfänger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um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– 1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fahrer mit Panne am Bahnhof Güllen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undin oder Kollege (Handelsvertreter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Mitte – 2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greisender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hefrau, die ihn abholen möcht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S</w:t>
            </w:r>
          </w:p>
        </w:tc>
      </w:tr>
      <w:tr>
        <w:trPr>
          <w:trHeight w:val="51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– 25 obe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gführer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leg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S</w:t>
            </w:r>
          </w:p>
        </w:tc>
      </w:tr>
      <w:tr>
        <w:trPr>
          <w:trHeight w:val="54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unten – 2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und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S</w:t>
            </w:r>
          </w:p>
        </w:tc>
      </w:tr>
      <w:tr>
        <w:trPr>
          <w:trHeight w:val="56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– 27 Mitt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te VI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te V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S</w:t>
            </w:r>
          </w:p>
        </w:tc>
      </w:tr>
      <w:tr>
        <w:trPr>
          <w:trHeight w:val="56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unte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zist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fspolizist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S</w:t>
            </w:r>
          </w:p>
        </w:tc>
      </w:tr>
      <w:tr>
        <w:trPr>
          <w:trHeight w:val="55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– 3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ürgermeister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ürgermeisterkolleg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l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fahrer mit Panne</w:t>
              <w:br/>
              <w:t>(s. Nr. 1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undin oder Kollege (Handelsvertreter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l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– 3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hrer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lege in anderer Stadt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l</w:t>
            </w:r>
          </w:p>
        </w:tc>
      </w:tr>
      <w:tr>
        <w:trPr>
          <w:trHeight w:val="56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mmermädchen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undin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S</w:t>
            </w:r>
          </w:p>
        </w:tc>
      </w:tr>
      <w:tr>
        <w:trPr>
          <w:trHeight w:val="5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– 4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ht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öhr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S/Mail</w:t>
            </w:r>
          </w:p>
        </w:tc>
      </w:tr>
      <w:tr>
        <w:trPr>
          <w:trHeight w:val="5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unten -4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u des Bürgermeister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undin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S/Mail</w:t>
            </w:r>
          </w:p>
        </w:tc>
      </w:tr>
      <w:tr>
        <w:trPr>
          <w:trHeight w:val="56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– 4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alreporter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aktion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l</w:t>
            </w:r>
          </w:p>
        </w:tc>
      </w:tr>
      <w:tr>
        <w:trPr>
          <w:trHeight w:val="55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ir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kannt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l</w:t>
            </w:r>
          </w:p>
        </w:tc>
      </w:tr>
      <w:tr>
        <w:trPr>
          <w:trHeight w:val="56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– 49 Mitt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walt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40030</wp:posOffset>
              </wp:positionH>
              <wp:positionV relativeFrom="paragraph">
                <wp:posOffset>-39370</wp:posOffset>
              </wp:positionV>
              <wp:extent cx="6408420" cy="511175"/>
              <wp:effectExtent l="0" t="27305" r="0" b="31115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8360" cy="511200"/>
                        <a:chOff x="0" y="0"/>
                        <a:chExt cx="6408360" cy="511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i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im Deutschunterricht                                         Dürrenmatt – Der Besuch der alten Dame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668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Lektürebegleitung 1 Schüle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SMS/Mail-Anleitun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Aufgabenblatt Gruppe 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.9pt;margin-top:-3.1pt;width:504.6pt;height:40.3pt" coordorigin="-378,-62" coordsize="10092,80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378;top:-62;width:10091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i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>Neue Medien</w:t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im Deutschunterricht                                         Dürrenmatt – Der Besuch der alten Dame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378;top:342;width:10091;height:400;mso-wrap-style:square;v-text-anchor:middle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Lektürebegleitung 1 Schüler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SMS/Mail-Anleitung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Aufgabenblatt Gruppe 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sz w:val="24"/>
    </w:rPr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2:35:00Z</dcterms:created>
  <dc:creator>Ulrich Mezger</dc:creator>
  <dc:description/>
  <cp:keywords/>
  <dc:language>en-US</dc:language>
  <cp:lastModifiedBy>TS Aalen</cp:lastModifiedBy>
  <cp:lastPrinted>2008-02-23T17:50:00Z</cp:lastPrinted>
  <dcterms:modified xsi:type="dcterms:W3CDTF">2010-03-16T13:12:00Z</dcterms:modified>
  <cp:revision>3</cp:revision>
  <dc:subject/>
  <dc:title>Stellen Sie eine inhaltliche Verbindung zwischen dem abgebildeten Gegenstand und dem Roman von Theodor Fontane her und tragen</dc:title>
</cp:coreProperties>
</file>