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2905</wp:posOffset>
                </wp:positionH>
                <wp:positionV relativeFrom="paragraph">
                  <wp:posOffset>-144780</wp:posOffset>
                </wp:positionV>
                <wp:extent cx="6408420" cy="510540"/>
                <wp:effectExtent l="0" t="27940" r="0" b="3111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0480"/>
                          <a:chOff x="0" y="0"/>
                          <a:chExt cx="64083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thik und Mora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Ethische Handlungsmaximen: Arbeitsblatt 1 (Lehrer)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15pt;margin-top:-11.4pt;width:504.6pt;height:40.2pt" coordorigin="-603,-228" coordsize="10092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603;top:-228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603;top:175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thik und Moral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Ethische Handlungsmaximen: Arbeitsblatt 1 (Lehrer)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instieg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Zunächst sollten die Schüler in Einzelarbeit die Tabelle in Arbeitsblatt 1a ausfüllen; anschließend wertet eine Gruppe die Umfrage aus und stellt eine Liste mit den zehn wichtigsten Wertorientierungen der Schüler zusammen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Die übrigen Schüler stellen in Gruppen die Definitionsmerkmale des Wertbegriffs (Arbeitsblatt 1b) nach dem Wikipedia-Zitat grafisch übersichtlich dar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chließend wird an der Tafel die gelungenste grafische Lösung skizziert und die ermittelten zehn wichtigsten Werte  werden im Klassengespräch zugeordnet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chließend sollen die Schüler (wieder in Gruppenarbeit) bei vier Stellen im Stück (S. 50, S. 69, S. 90 und S. 121) übersichtlich festhalten, auf welche Werte sich die Güllener dabei – direkt oder indirekt – berufen und welche Werte tatsächlich ihr jeweiliges Handeln bzw. Sprechen motivier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</w:rPr>
        <w:b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2:52:00Z</dcterms:created>
  <dc:creator>Ulrich Mezger</dc:creator>
  <dc:description/>
  <dc:language>en-US</dc:language>
  <cp:lastModifiedBy>Peter Ege</cp:lastModifiedBy>
  <cp:lastPrinted>2008-02-23T17:50:00Z</cp:lastPrinted>
  <dcterms:modified xsi:type="dcterms:W3CDTF">2010-03-28T12:52:00Z</dcterms:modified>
  <cp:revision>2</cp:revision>
  <dc:subject/>
  <dc:title>Stellen Sie eine inhaltliche Verbindung zwischen dem abgebildeten Gegenstand und dem Roman von Theodor Fontane her und tragen</dc:title>
</cp:coreProperties>
</file>