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275"/>
        <w:gridCol w:w="1276"/>
        <w:gridCol w:w="14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alte ich fü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hr wicht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icht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ützl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eniger wichti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nwichti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escheidenh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m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hrfur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hrge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hrlich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Flei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Friedfert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Freundlich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Gehors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Gerechtigke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Großzügigke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Hilfsbereitsch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Mitlei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Ordnungslieb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Pünktlichke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Sauberke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. Schamhaftigke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elbständ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Solidaritä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Sparsamke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Standfestigke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Tapfer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Toleran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Tre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Verantwortungsbereitsch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Verlässlich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Verschwiegenh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Zivilcour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0505</wp:posOffset>
                </wp:positionH>
                <wp:positionV relativeFrom="paragraph">
                  <wp:posOffset>-362585</wp:posOffset>
                </wp:positionV>
                <wp:extent cx="6408420" cy="511175"/>
                <wp:effectExtent l="0" t="27305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1200"/>
                          <a:chOff x="0" y="0"/>
                          <a:chExt cx="6408360" cy="51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k und Mor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sche Handlungsmaximen: Arbeitsblatt 1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5pt;margin-top:-28.55pt;width:504.6pt;height:40.3pt" coordorigin="-363,-571" coordsize="10092,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363;top:-571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363;top:-167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k und Mora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sche Handlungsmaximen: Arbeitsblatt 1a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Welche Werte sind mir wichtig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2:48:00Z</dcterms:created>
  <dc:creator>Ulrich Mezger</dc:creator>
  <dc:description/>
  <cp:keywords/>
  <dc:language>en-US</dc:language>
  <cp:lastModifiedBy>Peter Ege</cp:lastModifiedBy>
  <cp:lastPrinted>2008-02-23T17:50:00Z</cp:lastPrinted>
  <dcterms:modified xsi:type="dcterms:W3CDTF">2010-03-28T12:50:00Z</dcterms:modified>
  <cp:revision>3</cp:revision>
  <dc:subject/>
  <dc:title>Stellen Sie eine inhaltliche Verbindung zwischen dem abgebildeten Gegenstand und dem Roman von Theodor Fontane her und tragen</dc:title>
</cp:coreProperties>
</file>