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9431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üge und Heuchelei: Arbeitsblatt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3pt;width:504.6pt;height:40.2pt" coordorigin="-168,-306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-306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9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üge und Heuchelei: Arbeitsblatt 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Arbeitsauftra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Füllen Sie das Kreuzworträtsel „Unwahrheit“ a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Gestalten Sie aus den Begriffen des Kreuzworträtsels ein Mindmap und differenzieren Sie diese in Unterbegriffen weiter a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hmen Sie ein Online-Lexikon, z.B. Wikipedia, zur Hilf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lten Sie die Ergebnisse auf einem Plakat f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Finden Sie Beispiele aus der gesellschaftlichen und politischen Gegenwa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chreiben Sie die Ereignisse/Beispiele auf Moderationskart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dnen Sie diese Karten den passenden Begriffen auf der Mindmap z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2:00Z</dcterms:created>
  <dc:creator>Ulrich Mezger</dc:creator>
  <dc:description/>
  <cp:keywords/>
  <dc:language>en-US</dc:language>
  <cp:lastModifiedBy>Andreas Petrou</cp:lastModifiedBy>
  <cp:lastPrinted>2008-02-23T17:50:00Z</cp:lastPrinted>
  <dcterms:modified xsi:type="dcterms:W3CDTF">2010-03-16T10:56:00Z</dcterms:modified>
  <cp:revision>7</cp:revision>
  <dc:subject/>
  <dc:title>Stellen Sie eine inhaltliche Verbindung zwischen dem abgebildeten Gegenstand und dem Roman von Theodor Fontane her und tragen</dc:title>
</cp:coreProperties>
</file>