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680</wp:posOffset>
                </wp:positionH>
                <wp:positionV relativeFrom="paragraph">
                  <wp:posOffset>-194310</wp:posOffset>
                </wp:positionV>
                <wp:extent cx="6408420" cy="510540"/>
                <wp:effectExtent l="0" t="27940" r="0" b="3111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510480"/>
                          <a:chOff x="0" y="0"/>
                          <a:chExt cx="640836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Neue Medien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im Deutschunterricht                                         Dürrenmatt – Der Besuch der alten Dam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96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78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thik und Mora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üge und Heuchelei: Arbeitsblatt 1 [Lösungen]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Aufgabenblatt Gruppe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4pt;margin-top:-15.3pt;width:504.6pt;height:40.2pt" coordorigin="-168,-306" coordsize="10092,8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168;top:-306;width:10091;height:4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i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Neue Medien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im Deutschunterricht                                         Dürrenmatt – Der Besuch der alten Dame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168;top:97;width:10091;height:400;mso-wrap-style:square;v-text-anchor:middle" type="_x0000_t202">
                  <v:textbox>
                    <w:txbxContent>
                      <w:p>
                        <w:pPr>
                          <w:tabs>
                            <w:tab w:val="right" w:pos="978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thik und Moral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üge und Heuchelei: Arbeitsblatt 1 [Lösungen]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Aufgabenblatt Gruppe 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>Arbeitsauftrag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Füllen Sie das Kreuzworträtsel „Unwahrheit“ au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rgänzungen – Begriffe zum Kopieren in Schülerarbeitsblatt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üge – Meineid – Selbstbetrug – Schwindel – sozialeLüge – Notlüge – Heuchelei – Verleumdung – Aprilscherz – Propagandalüge – Zwecklüge – Lebenslüge – Verdrängung – Täuschung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ösung des Kreuzworträtsel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01 – Aprilscherz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02 – Selbstbetrug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03 – Propagandalüg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04 – Lebenslüg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05 – Meineid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06 – sozialeLüg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07 – Zwecklüg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08 – Verleumdung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09 – Täuschung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 – Verdrängung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1 – Schwinde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2 – Lüg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3 – Heuchele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4 – Notlüg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Gestalten Sie aus den Begriffen des Kreuzworträtsels ein Mindmap und differenzieren Sie diese in Unterbegriffen weiter au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ehmen Sie ein Online-Lexikon, z.B. Wikipedia, zur Hilf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alten Sie die Ergebnisse auf einem Plakat fes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Finden Sie Beispiele aus der gesellschaftlichen und politischen Gegenwar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chreiben Sie die Ereignisse/Beispiele auf Moderationskarten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rdnen Sie diese Karten den passenden Begriffen auf der Mindmap zu.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type w:val="nextPage"/>
      <w:pgSz w:w="11906" w:h="16838"/>
      <w:pgMar w:left="1418" w:right="1418" w:gutter="0" w:header="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57:00Z</dcterms:created>
  <dc:creator>Ulrich Mezger</dc:creator>
  <dc:description/>
  <cp:keywords/>
  <dc:language>en-US</dc:language>
  <cp:lastModifiedBy>petrou</cp:lastModifiedBy>
  <cp:lastPrinted>2008-02-23T17:50:00Z</cp:lastPrinted>
  <dcterms:modified xsi:type="dcterms:W3CDTF">2010-03-26T13:32:00Z</dcterms:modified>
  <cp:revision>9</cp:revision>
  <dc:subject/>
  <dc:title>Stellen Sie eine inhaltliche Verbindung zwischen dem abgebildeten Gegenstand und dem Roman von Theodor Fontane her und tragen</dc:title>
</cp:coreProperties>
</file>