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19431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k und Mor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Lüge und Heuchelei: Arbeitsblatt 2    </w:t>
                              </w:r>
                            </w:p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-15.3pt;width:504.6pt;height:40.2pt" coordorigin="-168,-306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68;top:-306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68;top:97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k und Mora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Lüge und Heuchelei: Arbeitsblatt 2    </w:t>
                        </w:r>
                      </w:p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Arbeitsauftrag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Entscheiden Sie in Partnerarbeit, ob es sich bei den Aussagen der Personen um eine Lüge (L) oder um eine Heuchelei (H) hande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Formulieren Sie die Zitate kontextabhängig in wahre Aussagen u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ausaufgabe: Begründen Sie an drei ausgewählten Beispielen, warum die Figuren sich des Verhaltenmusters der Lüge und der Heuchelei bedi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750"/>
        <w:gridCol w:w="385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17. Der Maler: So schreib ich einfach: Willkommen Claire Zachanassian auf die Hinterseite. Wenn die Milliardärin dann gerührt ist, können wir ihr immer noch die Vorderseite zudrehe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/H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18, Ill: Das Leben trennte uns, nur das Leben, wie es eben komm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Das Geld hat uns getrennt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19, Der Bürgermeister: Gerechtigkeitsliebe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19, Der Bürgermeister: Sinn für Wohltätigkei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25, Claire Z: Ich danke, Herr Bürgermeister, für die schöne Re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5, Claire Z: Auch du hast an mich gedacht? Ill: Natürlich. Immer. Das weißt du doch, Klar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55, Die erste Frau: Bei Ihnen ist es am schöns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57, Der Zweite: Du bist schließlich die beliebteste Persönlichkeit ... Todsiche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62, Der Polizist: Wir sind schließlich an die Gesetze gebunde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65, Der Polizist: Kein Mensch bedroht Sie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68, Der Bürgermeister: Was ist denn los mit Ihnen? Sie sehen bleich aus. Krank?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69, Der Bürgermeister: Sie vergessen, dass Sie sich in Güllen befinden. In einer Stadt mit humanistischer Tradition. ... Diese Werte verpflichte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74, Der Pfarrer: Um Ihr ewiges Leben. 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, nur positiv, was Sie durchmache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03:00Z</dcterms:created>
  <dc:creator>Ulrich Mezger</dc:creator>
  <dc:description/>
  <cp:keywords/>
  <dc:language>en-US</dc:language>
  <cp:lastModifiedBy>Peter Ege</cp:lastModifiedBy>
  <cp:lastPrinted>2008-02-23T17:50:00Z</cp:lastPrinted>
  <dcterms:modified xsi:type="dcterms:W3CDTF">2010-03-28T11:03:00Z</dcterms:modified>
  <cp:revision>10</cp:revision>
  <dc:subject/>
  <dc:title>Stellen Sie eine inhaltliche Verbindung zwischen dem abgebildeten Gegenstand und dem Roman von Theodor Fontane her und tragen</dc:title>
</cp:coreProperties>
</file>