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mc:AlternateContent>
          <mc:Choice Requires="wpg">
            <w:drawing>
              <wp:anchor behindDoc="0" distT="0" distB="0" distL="114935" distR="114935" simplePos="0" locked="0" layoutInCell="0" allowOverlap="1" relativeHeight="6">
                <wp:simplePos x="0" y="0"/>
                <wp:positionH relativeFrom="column">
                  <wp:posOffset>-106680</wp:posOffset>
                </wp:positionH>
                <wp:positionV relativeFrom="paragraph">
                  <wp:posOffset>-194310</wp:posOffset>
                </wp:positionV>
                <wp:extent cx="6408420" cy="510540"/>
                <wp:effectExtent l="0" t="27940" r="0" b="311150"/>
                <wp:wrapSquare wrapText="bothSides"/>
                <wp:docPr id="1" name=""/>
                <a:graphic xmlns:a="http://schemas.openxmlformats.org/drawingml/2006/main">
                  <a:graphicData uri="http://schemas.microsoft.com/office/word/2010/wordprocessingGroup">
                    <wpg:wgp>
                      <wpg:cNvGrpSpPr/>
                      <wpg:grpSpPr>
                        <a:xfrm>
                          <a:off x="0" y="0"/>
                          <a:ext cx="6408360" cy="510480"/>
                          <a:chOff x="0" y="0"/>
                          <a:chExt cx="6408360" cy="51048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Dürrenmatt – Der Besuch der alten Dame</w:t>
                              </w:r>
                            </w:p>
                          </w:txbxContent>
                        </wps:txbx>
                        <wps:bodyPr wrap="square" anchor="ctr">
                          <a:noAutofit/>
                        </wps:bodyPr>
                      </wps:wsp>
                      <wps:wsp>
                        <wps:cNvSpPr txBox="1"/>
                        <wps:spPr>
                          <a:xfrm>
                            <a:off x="0" y="25596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Ethik und Moral                                                                        Verdrängung und Selbstbetrug Arbeitsblatt 1  SSSelbstbetrugArbeitsblatt 1</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8.4pt;margin-top:-15.3pt;width:504.6pt;height:40.2pt" coordorigin="-168,-306" coordsize="10092,804">
                <v:shapetype id="_x0000_t202" coordsize="21600,21600" o:spt="202" path="m,l,21600l21600,21600l21600,xe">
                  <v:stroke joinstyle="miter"/>
                  <v:path gradientshapeok="t" o:connecttype="rect"/>
                </v:shapetype>
                <v:shape id="shape_0" fillcolor="gray" stroked="f" o:allowincell="f" style="position:absolute;left:-168;top:-306;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Dürrenmatt – Der Besuch der alten Dame</w:t>
                        </w:r>
                      </w:p>
                    </w:txbxContent>
                  </v:textbox>
                  <v:fill o:detectmouseclick="t" type="solid" color2="#7f7f7f"/>
                  <v:stroke color="#3465a4" joinstyle="round" endcap="flat"/>
                  <w10:wrap type="square"/>
                </v:shape>
                <v:shape id="shape_0" fillcolor="silver" stroked="f" o:allowincell="f" style="position:absolute;left:-168;top:97;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Ethik und Moral                                                                        Verdrängung und Selbstbetrug Arbeitsblatt 1  SSSelbstbetrugArbeitsblatt 1</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r>
        <w:rPr>
          <w:rFonts w:cs="Arial" w:ascii="Arial" w:hAnsi="Arial"/>
          <w:b/>
        </w:rPr>
        <w:t>Arbeitsauftrag:</w:t>
      </w:r>
    </w:p>
    <w:p>
      <w:pPr>
        <w:pStyle w:val="Normal"/>
        <w:spacing w:lineRule="auto" w:line="360"/>
        <w:rPr/>
      </w:pPr>
      <w:r>
        <w:rPr>
          <w:rFonts w:cs="Arial" w:ascii="Arial" w:hAnsi="Arial"/>
        </w:rPr>
        <w:t>Bilden Sie Vierergruppen, die jeweils aus einem Repräsentanten, zwei Ermittlern und einem Beobachter bestehen. Der Beobachter hält die Gespräche auf einem Protokollblatt  (Arbeitsblatt 2) fes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extgrundlage: S. 62 - 63, 65, (Polizist), S. 68 – 72 (Bürgermeister), S. 73 – 76 (Pfarrer).</w:t>
      </w:r>
    </w:p>
    <w:p>
      <w:pPr>
        <w:pStyle w:val="Normal"/>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rPr>
      </w:pPr>
      <w:r>
        <w:rPr>
          <w:rFonts w:cs="Arial" w:ascii="Arial" w:hAnsi="Arial"/>
          <w:b/>
        </w:rPr>
        <w:t>Rollenanweisung Polizist:</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Die Akte Ill soll geschlossen werden. Ill ist tot. Güllen ist reich. Die Repräsentanten des Staates und der Kirche reflektieren über ihre Rolle in der Affäre Ill. Es wird eine Untersuchungskommission eingesetzt, die die letzten Zweifel an Ills Tod ausräumen soll.</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 xml:space="preserve">Sie haben sich zu Hause in Wikipedia über das Berufsbild eines Polizisten informiert.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1. Entwerfen Sie auf der Grundlage der Textstellen ( S. 62 „Wir sind schließlich ... , S.65 „Die Polizei ist da, ... zu schützen.“) eine Rollenbeschreibung, in der der Polizist das Selbstverständnis seiner Berufsauffassung darlegt.</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 xml:space="preserve">2. Stellen Sie Ihre Sicht der Ereignisse so dar, dass Sie als Polizist den Kommissar  von der Richtigkeit Ihres Verhaltens in der Sache Ill überzeugen.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 xml:space="preserve">Fertigen Sie zur Vorbereitung auf die Anhörung ein Stichwortkonzept a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rPr>
      </w:pPr>
      <w:r>
        <w:rPr>
          <w:rFonts w:cs="Arial" w:ascii="Arial" w:hAnsi="Arial"/>
          <w:b/>
        </w:rPr>
        <w:t>Rollenanweisung Bürgermeister:</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Die Akte Ill soll geschlossen werden. Ill ist tot. Güllen ist reich. Die Repräsentanten des Staates und der Kirche reflektieren über ihre Rolle in der Affäre Ill. Es wird eine Untersuchungskommission eingesetzt, die die letzten Zweifel an Ills Tod ausräumen soll.</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Sie haben sich zu Hause in Wikipedia  über die Aufgaben eines Bürgermeisters informiert.</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1. Entwerfen Sie auf der Grundlage der Textstellen  (S.69 „ In einer Stadt mit humanistischer Tradition ..., Wir leben schließlich in einem Rechtsstaat) eine Rollenbeschreibung, in der der Bürgermeister das Selbstverständnis seiner Berufsauffassung darlegt.</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2. Stellen Sie Ihre Sicht der Ereignisse so dar, dass Sie als Bürgermeister den Kommissar  von der Richtigkeit Ihres Verhaltens in der Sache Ill überzeugen.</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 xml:space="preserve">Fertigen Sie zur Vorbereitung auf die Anhörung ein Stichwortkonzept an.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rPr>
      </w:pPr>
      <w:r>
        <w:rPr>
          <w:rFonts w:cs="Arial" w:ascii="Arial" w:hAnsi="Arial"/>
          <w:b/>
        </w:rPr>
        <w:t>Rollenanweisung Pfarrer:</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Die Akte Ill soll geschlossen werden. Ill ist tot. Güllen ist reich. Die Repräsentanten des Staates und der Kirche reflektieren über ihre Rolle in der Affäre Ill. Es wird eine Untersuchungskommission eingesetzt, die die letzten Zweifel an Ills Tod ausräumen soll.</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 xml:space="preserve">Sie haben sich zu Hause in Wikipedia über die Aufgaben eines Pfarrers in seiner Gemeinde informiert.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1. Entwerfen Sie auf der Basis der Textstellen (S. 73 Das Gotteshaus ... S.76 Flieh, führe uns nicht in Versuchung, indem du bleibst.) eine Rollenbeschreibung, in der der Pfarrer das Selbstverständnis seiner Berufsauffassung darlegt. Achten Sie dabei auf die Wertvorstellungen, die die Grundlage für diesen Beruf bilden sollten.</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 xml:space="preserve">2. Stellen Sie Ihre Sicht der Ereignisse so dar, dass Sie als Pfarrer den Kommissar  von der Richtigkeit Ihres Verhaltens in der Sache Ill überzeugen.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rPr>
      </w:pPr>
      <w:r>
        <w:rPr>
          <w:rFonts w:cs="Arial" w:ascii="Arial" w:hAnsi="Arial"/>
        </w:rPr>
        <w:t xml:space="preserve">Fertigen Sie zur Vorbereitung auf die Anhörung ein Stichwortkonzept an.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rPr>
        <w:t>Rollenanweisung Ermittler zur Anhörung des Polizisten</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Die Akte Ill soll geschlossen werden. Ill ist tot. Güllen ist reich. Die Repräsentanten des Staates und der Kirche reflektieren über ihre Rolle in der Affäre Ill. Es wird eine Untersuchungskommission eingesetzt, die die letzten Zweifel an Ills Tod ausräumen soll.</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 xml:space="preserve">Als Organ des Staates haben Sie die Aufgabe, Unregelmäßigkeiten und Rechtsverstöße bei Amtsvorgängen aufzuklären. Notieren Sie sich auf der Grundlage der Ergebnisse Ihrer Hausaufgabe (Berufsbilder von Polizei, Bürgermeister und Pfarrer) Fragen, mit denen Sie die Amtsführung der Ordnungsinstanzen überprüfen.  Achten Sie dabei auf die Verwendung offener Fragen (Fragen, auf die man nicht mit ja oder nein antworten kann).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Textgrundlage: S. 62 - 63, 65.</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rPr>
        <w:t>Rollenanweisung Ermittler zur Anhörung des Bürgermeisters:</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Die Akte Ill soll geschlossen werden. Ill ist tot. Güllen ist reich. Die Repräsentanten des Staates und der Kirche reflektieren über ihre Rolle in der Affäre Ill. Es wird eine Untersuchungskommission eingesetzt, die die letzten Zweifel an Ills Tod ausräumen soll.</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 xml:space="preserve">Als Organ des Staates haben Sie die Aufgabe, Unregelmäßigkeiten und Rechtsverstöße bei Amtsvorgängen aufzuklären. Notieren Sie sich auf der Grundlage der Ergebnisse Ihrer Hausaufgabe (Berufsbilder von Polizei, Bürgermeister und Pfarrer) Fragen, mit denen Sie die Amtsführung der Ordnungsinstanzen überprüfen.  Achten Sie dabei auf die Verwendung offener Fragen (Fragen, auf die man nicht mit ja oder nein antworten kann).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Textgrundlage: S. 68 – 72.</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rPr>
        <w:t>Rollenanweisung Ermittler zur Anhörung des Pfarrers:</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Die Akte Ill soll geschlossen werden. Ill ist tot. Güllen ist reich. Die Repräsentanten des Staates und der Kirche reflektieren über ihre Rolle in der Affäre Ill. Es wird eine Untersuchungskommission eingesetzt, die die letzten Zweifel an Ills Tod ausräumen soll.</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 xml:space="preserve">Als Organ des Staates haben Sie die Aufgabe, Unregelmäßigkeiten und Rechtsverstöße bei Amtsvorgängen aufzuklären. Notieren Sie sich auf der Grundlage der Ergebnisse Ihrer Hausaufgabe (Berufsbilder von Polizei, Bürgermeister und Pfarrer) Fragen, mit denen Sie die Amtsführung der Ordnungsinstanzen überprüfen.  Achten Sie dabei auf die Verwendung offener Fragen (Fragen, auf die man nicht mit ja oder nein antworten kann).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 xml:space="preserve">Textgrundlage: S. 73 – 76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sectPr>
      <w:footerReference w:type="default" r:id="rId2"/>
      <w:type w:val="nextPage"/>
      <w:pgSz w:w="11906" w:h="16838"/>
      <w:pgMar w:left="1418" w:right="1418" w:gutter="0" w:header="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0"/>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8:54:00Z</dcterms:created>
  <dc:creator>Ulrich Mezger</dc:creator>
  <dc:description/>
  <cp:keywords/>
  <dc:language>en-US</dc:language>
  <cp:lastModifiedBy>Valued Acer Customer</cp:lastModifiedBy>
  <cp:lastPrinted>2008-02-23T17:50:00Z</cp:lastPrinted>
  <dcterms:modified xsi:type="dcterms:W3CDTF">2010-03-16T15:57:00Z</dcterms:modified>
  <cp:revision>14</cp:revision>
  <dc:subject/>
  <dc:title>Stellen Sie eine inhaltliche Verbindung zwischen dem abgebildeten Gegenstand und dem Roman von Theodor Fontane her und tragen</dc:title>
</cp:coreProperties>
</file>