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hörungsprotoko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19431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drängung und Selbstbetrug Arbeitsblatt 2: Protokollblat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15.3pt;width:504.6pt;height:40.2pt" coordorigin="-168,-306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8;top:-306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8;top:9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drängung und Selbstbetrug Arbeitsblatt 2: Protokollblat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Die Erklärungen der Ordnungsinstanzen sind geprägt von Selbstbetrug und Verdrängung. Ihre Aufgabe besteht jetzt darin, nur die reinen Tatsachen zu erfassen.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3"/>
      </w:tblGrid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ang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lagepunk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idigu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53:00Z</dcterms:created>
  <dc:creator>Ulrich Mezger</dc:creator>
  <dc:description/>
  <cp:keywords/>
  <dc:language>en-US</dc:language>
  <cp:lastModifiedBy>Peter Ege</cp:lastModifiedBy>
  <cp:lastPrinted>2008-02-23T17:50:00Z</cp:lastPrinted>
  <dcterms:modified xsi:type="dcterms:W3CDTF">2010-03-28T13:07:00Z</dcterms:modified>
  <cp:revision>5</cp:revision>
  <dc:subject/>
  <dc:title>Stellen Sie eine inhaltliche Verbindung zwischen dem abgebildeten Gegenstand und dem Roman von Theodor Fontane her und tragen</dc:title>
</cp:coreProperties>
</file>