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krper3"/>
        <w:rPr/>
      </w:pPr>
      <w:r>
        <w:rPr/>
        <w:t>Suchen und korrigieren Sie die Fehler (insgesamt 24) in der folgenden Zusammenfassung des Inhalts:</w:t>
      </w:r>
    </w:p>
    <w:p>
      <w:pPr>
        <w:pStyle w:val="Normal"/>
        <w:rPr/>
      </w:pPr>
      <w:r>
        <w:rPr/>
      </w:r>
    </w:p>
    <w:p>
      <w:pPr>
        <w:pStyle w:val="Normal"/>
        <w:rPr/>
      </w:pPr>
      <w:r>
        <w:rPr/>
        <w:t xml:space="preserve">Dürrenmatts lustige Komödie „Der Besuch der alten Dame“ wurde 1956 in Amsterdam erstmals aufgeführt. Die Handlung spielt in dem kleinen Dorf Güllen. Die Bewohner erwarten den Besuch der alten Dame Claire Zachanassian, die den Ort vor zwei Jahrzehnten verlassen hat. Sie  erhoffen sich finanzielle Zuwendung für die wirtschaftlich ruinierte Gemeinde, während es Claires Ziel ist, ihre alte Jugendliebe aufzufrischen. </w:t>
      </w:r>
    </w:p>
    <w:p>
      <w:pPr>
        <w:pStyle w:val="Normal"/>
        <w:rPr/>
      </w:pPr>
      <w:r>
        <w:rPr/>
      </w:r>
    </w:p>
    <w:p>
      <w:pPr>
        <w:pStyle w:val="Normal"/>
        <w:rPr/>
      </w:pPr>
      <w:r>
        <w:rPr/>
        <w:t>Claire erscheint mit ihrem fünften Ehemann, zwei Eunuchen, einem Butler und zwei Gangstern aus Manhattan, die sie sich freigekauft hatte. Während mit ihrem Gepäck auch ein Leopard und ein Sarg ins Hotel „Der goldene Apostel“ gebracht werden, besucht sie mit Ill die Orte ihrer einstigen Leidenschaft: die Petersche Scheune und den Konradsweilerwald.</w:t>
      </w:r>
    </w:p>
    <w:p>
      <w:pPr>
        <w:pStyle w:val="Normal"/>
        <w:rPr/>
      </w:pPr>
      <w:r>
        <w:rPr/>
      </w:r>
    </w:p>
    <w:p>
      <w:pPr>
        <w:pStyle w:val="Normal"/>
        <w:rPr/>
      </w:pPr>
      <w:r>
        <w:rPr/>
        <w:t>Beim anschließenden Treffen im Wirtshaus gibt Claire die Absicht bekannt, der Gemeinde und jedem einzelnen Bürger jeweils 500 Millionen zu geben unter der Bedingung, das ihr angetane Unrecht durch Mord an Alfred Ill wieder gut zu machen. Dieses moralische Angebot wird von den Güllenern zögernd abgelehnt. Sie sind nicht bereit, Ill für sein unehrenhaftes Verhalten gegenüber Klara vor 25 Jahren  zu töten. Als Klara damals ein Kind von ihm erwartete, stritt er die Vaterschaft vor Gericht ab und überredete zwei Freunde auszusagen, dass Klara noch mit anderen Männern geschlafen habe. Später heiratete Ill aus Liebe die Krämerstochter Mathilde Blumhard. Klara verließ daraufhin Güllen, ging nach Hamburg und verdiente dort ihren Lebensunterhalt als Zimmermädchen. Das Kind starb drei Jahre nach der Geburt bei Pflegeeltern. Schließlich lernte Klara den Milliardär Zachanassian kennen und heiratete ihn. Die letzten Jahrzehnte hat sie damit verbracht, ihr Vermögen zu vergrößern und die Rache vorzubereiten, indem sie die Industrie des Ortes aufkaufte und bankrott gehen ließ.</w:t>
      </w:r>
    </w:p>
    <w:p>
      <w:pPr>
        <w:pStyle w:val="Normal"/>
        <w:rPr>
          <w:rFonts w:eastAsia="Arial"/>
        </w:rPr>
      </w:pPr>
      <w:r>
        <w:rPr>
          <w:rFonts w:eastAsia="Arial"/>
        </w:rPr>
        <w:t xml:space="preserve"> </w:t>
      </w:r>
    </w:p>
    <w:p>
      <w:pPr>
        <w:pStyle w:val="Normal"/>
        <w:rPr/>
      </w:pPr>
      <w:r>
        <w:rPr/>
        <w:t>Nach ihrem Angebot beginnt sich das Kaufverhalten der verarmten Güllener zu ändern. Sie erwerben mit ihrem letzten Geld Luxusgüter und Markenwaren. Ill fühlt sich dadurch zunehmend bedroht und bittet den Polizisten, den Bürgermeister und den Lehrer um Hilfe. Diese weisen dessen Befürchtungen jedoch als grundlos zurück. Nachdem Claire nicht von ihrer Forderung abweicht, entschließt sich Ill, den Ort zu verlassen. Die Bürger begleiten ihn zum Ortsausgang und umringen ihn derart, dass er sich bedrängt fühlt. Es gelingt ihm nicht, den Zug zu erreichen.</w:t>
      </w:r>
    </w:p>
    <w:p>
      <w:pPr>
        <w:pStyle w:val="Normal"/>
        <w:rPr/>
      </w:pPr>
      <w:r>
        <w:rPr/>
      </w:r>
    </w:p>
    <w:p>
      <w:pPr>
        <w:pStyle w:val="Normal"/>
        <w:rPr/>
      </w:pPr>
      <w:r>
        <w:rPr/>
        <w:t>In der Zwischenzeit ist die Presse im Ort aufgetaucht, um über die Vorgänge zu berichten. Der Pfarrer, der zunehmend Alkohol trinkt, möchte den Journalisten die Wahrheit sagen, wird jedoch vom Bürgermeister und Ill daran gehindert. Dieser hat sich mittlerweile in sein Schicksal gefügt.</w:t>
      </w:r>
    </w:p>
    <w:p>
      <w:pPr>
        <w:pStyle w:val="Normal"/>
        <w:rPr/>
      </w:pPr>
      <w:r>
        <w:rPr/>
      </w:r>
    </w:p>
    <w:p>
      <w:pPr>
        <w:pStyle w:val="Normal"/>
        <w:rPr/>
      </w:pPr>
      <w:r>
        <w:rPr/>
        <w:t>Bei einer Gemeindeversammlung, in der über Ill das Urteil gesprochen werden soll, wird berichtet, dass Ill die Milliardärin zu einem Kredit für Güllen überredet habe. Er nimmt öffentlich die Bedingung an. Anschließend wird Ill in Anwesenheit der Presse von den Bürgern umgebracht. Der Arzt stellt Hirnschlag als Todesursache fest. Claire lässt den Leichnam in den Sarg legen, um ihn später auf ihrem Anwesen zu bestatten. Güllen erhält die Milliarde und verabschiedet die alte Dame am maroden Bahnhof.</w:t>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5575</wp:posOffset>
              </wp:positionV>
              <wp:extent cx="6055995" cy="457200"/>
              <wp:effectExtent l="0" t="0" r="0" b="31369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Fehlersuche</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Friedrich Dürrenmatt, Der Besuch der alten Dame</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Inhaltssiche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bCs/>
                          <w:sz w:val="20"/>
                          <w:szCs w:val="20"/>
                          <w:rFonts w:ascii="Arial" w:hAnsi="Arial" w:eastAsia="Times New Roman" w:cs="Arial"/>
                          <w:color w:val="auto"/>
                          <w:lang w:val="de-DE" w:bidi="ar-SA"/>
                        </w:rPr>
                        <w:t>Fehlersuche</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 xml:space="preserve">                          </w:t>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r>
                      <w:r>
                        <w:rPr>
                          <w:kern w:val="2"/>
                          <w:b/>
                          <w:bCs/>
                          <w:sz w:val="24"/>
                          <w:szCs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eastAsia="MS PGothic"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color w:val="FFCC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6:00Z</dcterms:created>
  <dc:creator>Ute Albrich</dc:creator>
  <dc:description/>
  <dc:language>en-US</dc:language>
  <cp:lastModifiedBy>Ute Albrich</cp:lastModifiedBy>
  <cp:lastPrinted>2010-03-14T19:24:00Z</cp:lastPrinted>
  <dcterms:modified xsi:type="dcterms:W3CDTF">2010-03-18T20:12:00Z</dcterms:modified>
  <cp:revision>12</cp:revision>
  <dc:subject/>
  <dc:title>Dürrenmatt, Besuch der alten Dame: Inhaltssicherung</dc:title>
</cp:coreProperties>
</file>