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Beantworten Sie die folgenden Fragen zu Dürrenmatt, Besuch der alten D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s planen die Güllener für den Empfang Claire Zachanassians am Bahnhof?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_______________________________________________________________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lches unerwartete Ereignis bringt sie aus dem Konzept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__________________________________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lches Gebäude in Güllen hat Kläri Wäschers Vater gebaut? </w:t>
        <w:br/>
        <w:br/>
        <w:t>__________________________________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lches Transportmittel benutzt Claire Zachanassian in Güllen? </w:t>
        <w:br/>
        <w:br/>
        <w:t>__________________________________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r hieß Mathilde Blumhard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__________________________________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rum wurden Koby und Loby geblendet und kastriert? </w:t>
        <w:br/>
        <w:br/>
      </w:r>
      <w:r>
        <w:rPr>
          <w:i/>
        </w:rPr>
        <w:t>__________________________________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s passiert mit Claires Haustier? </w:t>
        <w:br/>
        <w:br/>
        <w:t>__________________________________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s kauft der Pfarrer für seine Kirche? </w:t>
        <w:br/>
        <w:br/>
        <w:t>__________________________________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rum ist Güllen so verarmt? </w:t>
        <w:br/>
        <w:br/>
        <w:t>__________________________________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>Was wird die Presse über die Gemeindeversammlung und Ills Tod schreibe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</w:t>
      </w:r>
      <w:r>
        <w:br w:type="page"/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r ist auf den folgenden Bildern zu sehen? Wo finden die Gespräche statt? Worum geht es? </w:t>
        <w:br/>
      </w:r>
    </w:p>
    <w:p>
      <w:pPr>
        <w:pStyle w:val="Normal"/>
        <w:ind w:left="720" w:hanging="0"/>
        <w:rPr/>
      </w:pPr>
      <w:r>
        <w:rPr/>
        <w:br/>
        <w:t>Bild 1: Aufführung Theater Kanton Zürich</w:t>
      </w:r>
    </w:p>
    <w:p>
      <w:pPr>
        <w:pStyle w:val="Normal"/>
        <w:ind w:left="720" w:hanging="0"/>
        <w:rPr/>
      </w:pPr>
      <w:r>
        <w:rPr/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217"/>
      </w:tblGrid>
      <w:tr>
        <w:trPr/>
        <w:tc>
          <w:tcPr>
            <w:tcW w:w="463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2722880" cy="2042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</w:t>
              <w:b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</w:t>
              <w:b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</w:t>
              <w:b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</w:t>
              <w:br/>
              <w:br/>
              <w:t>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br/>
        <w:br/>
        <w:t xml:space="preserve">           Bild 2: Aufführung Schauspielhaus Graz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881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4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4555" cy="3231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323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____________________________</w:t>
              <w:br/>
              <w:br/>
              <w:t>____________________________</w:t>
              <w:br/>
              <w:br/>
              <w:t>____________________________</w:t>
              <w:br/>
              <w:br/>
              <w:t>____________________________</w:t>
              <w:br/>
              <w:br/>
              <w:t>____________________________</w:t>
              <w:br/>
              <w:br/>
              <w:t>____________________________</w:t>
              <w:br/>
              <w:br/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sectPr>
      <w:headerReference w:type="default" r:id="rId4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55575</wp:posOffset>
              </wp:positionV>
              <wp:extent cx="6055995" cy="457200"/>
              <wp:effectExtent l="0" t="0" r="0" b="28448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Friedrich Dürrenmatt, Der Besuch der alten Dam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nhaltssich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Lektüretes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Lektüretest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25pt;width:476.85pt;height:36pt" coordorigin="0,24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4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Friedrich Dürrenmatt, Der Besuch der alten Dam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0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Inhaltssicherung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Lektüretes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Lektüretest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outlineLvl w:val="1"/>
    </w:pPr>
    <w:rPr>
      <w:rFonts w:eastAsia="MS PGothic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</w:pPr>
    <w:rPr>
      <w:rFonts w:eastAsia="MS PGothic" w:cs="Arial"/>
      <w:color w:val="FFCC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</w:pPr>
    <w:rPr>
      <w:rFonts w:eastAsia="MS PGothic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51:00Z</dcterms:created>
  <dc:creator>Ute Albrich</dc:creator>
  <dc:description/>
  <dc:language>en-US</dc:language>
  <cp:lastModifiedBy>Ute Albrich</cp:lastModifiedBy>
  <cp:lastPrinted>2010-03-14T19:24:00Z</cp:lastPrinted>
  <dcterms:modified xsi:type="dcterms:W3CDTF">2010-03-18T19:34:00Z</dcterms:modified>
  <cp:revision>5</cp:revision>
  <dc:subject/>
  <dc:title>Dürrenmatt, Besuch der alten Dame: Inhaltssicherung</dc:title>
</cp:coreProperties>
</file>