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Beantworten Sie die folgenden Fragen  zu Dürrenmatt, Besuch der alten D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planen die Güllener für den Empfang Claire Zachanassians am Bahnhof?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Heading3"/>
        <w:ind w:left="720" w:hanging="0"/>
        <w:rPr/>
      </w:pPr>
      <w:r>
        <w:rPr/>
        <w:t>Rede des Bürgermeisters, gemischter Chor, Feuerglock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s unerwartete Ereignis bringt sie aus dem Konzept? 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Claire zieht Notbremse im „Rasenden Roland“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s Gebäude in Güllen hat Kläri Wäschers Vater gebaut? </w:t>
        <w:br/>
        <w:br/>
      </w:r>
      <w:r>
        <w:rPr>
          <w:i/>
          <w:color w:val="800080"/>
        </w:rPr>
        <w:t>Bedürfnisanstalt</w:t>
      </w:r>
      <w:r>
        <w:rPr>
          <w:color w:val="800080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s Transportmittel benutzt Claire Zachanassian in Güllen? </w:t>
        <w:br/>
        <w:br/>
      </w:r>
      <w:r>
        <w:rPr>
          <w:i/>
          <w:color w:val="800080"/>
        </w:rPr>
        <w:t>Sänfte</w:t>
      </w:r>
      <w:r>
        <w:rPr>
          <w:color w:val="800080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r hieß Mathilde Blumhard? 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Ills Frau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rum wurden Koby und Loby geblendet und kastriert? </w:t>
        <w:br/>
        <w:br/>
      </w:r>
      <w:r>
        <w:rPr>
          <w:i/>
          <w:color w:val="800080"/>
        </w:rPr>
        <w:t>Falschaussage bei Vaterschaftsklage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passiert mit Claires Haustier? </w:t>
        <w:br/>
        <w:br/>
      </w:r>
      <w:r>
        <w:rPr>
          <w:i/>
          <w:color w:val="800080"/>
        </w:rPr>
        <w:t>Panther entflieht, wird erschossen</w:t>
      </w:r>
      <w:r>
        <w:rPr>
          <w:color w:val="800080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kauft der Pfarrer für seine Kirche? </w:t>
        <w:br/>
        <w:br/>
      </w:r>
      <w:r>
        <w:rPr>
          <w:i/>
          <w:color w:val="800080"/>
        </w:rPr>
        <w:t>zweite Glocke</w:t>
      </w:r>
      <w:r>
        <w:rPr>
          <w:color w:val="800080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rum ist Güllen so verarmt? </w:t>
        <w:br/>
        <w:br/>
      </w:r>
      <w:r>
        <w:rPr>
          <w:i/>
          <w:color w:val="800080"/>
        </w:rPr>
        <w:t>Claire hat die ganze Industrie aufgekauft und stillgelegt</w:t>
      </w:r>
      <w:r>
        <w:rPr>
          <w:color w:val="800080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Was wird die Presse über die Gemeindeversammlung und Ills Tod schreiben?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Claire-Zachanassian-Stiftung für die Gemeinde auf Ills Initiative; Tod aus Freude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365</wp:posOffset>
            </wp:positionH>
            <wp:positionV relativeFrom="paragraph">
              <wp:posOffset>803910</wp:posOffset>
            </wp:positionV>
            <wp:extent cx="2724150" cy="2038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er ist auf den folgenden Bildern zu sehen? Wo finden die Gespräche statt? Worum geht es? </w:t>
        <w:b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>
          <w:i/>
          <w:color w:val="800080"/>
        </w:rPr>
        <w:t>Bild 1: Claire und Alfred, Konradsweilerwald, Erinnerungen an ihre Liebesbeziehung</w:t>
        <w:br/>
        <w:t xml:space="preserve"> </w:t>
      </w:r>
    </w:p>
    <w:p>
      <w:pPr>
        <w:pStyle w:val="Normal"/>
        <w:ind w:left="360" w:hanging="0"/>
        <w:rPr>
          <w:i/>
          <w:i/>
          <w:color w:val="800080"/>
        </w:rPr>
      </w:pPr>
      <w:r>
        <w:rPr>
          <w:sz w:val="18"/>
          <w:szCs w:val="18"/>
        </w:rPr>
        <w:t xml:space="preserve">Aufführung Theater Kanton Zürich        </w:t>
      </w:r>
    </w:p>
    <w:p>
      <w:pPr>
        <w:pStyle w:val="Normal"/>
        <w:ind w:left="360" w:hanging="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360" w:hanging="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360" w:hanging="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360" w:hanging="0"/>
        <w:rPr>
          <w:color w:val="800080"/>
        </w:rPr>
      </w:pPr>
      <w:r>
        <w:rPr>
          <w:i/>
          <w:color w:val="800080"/>
        </w:rPr>
        <w:t>Bild 2: Alfred und Pfarrer, Kirche, Ill sucht Hilfe, weil er sich bedroht fühlt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154555" cy="3231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Aufführung Schauspielhaus Graz</w:t>
      </w:r>
    </w:p>
    <w:sectPr>
      <w:headerReference w:type="default" r:id="rId4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haltssic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Lektüretest (Lösung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25pt;width:476.85pt;height:36pt" coordorigin="0,24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4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0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haltssicherun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Lektüretest (Lösung)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outlineLvl w:val="1"/>
    </w:pPr>
    <w:rPr>
      <w:rFonts w:eastAsia="MS PGothic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i/>
      <w:color w:val="8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color w:val="FFCC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i/>
      <w:color w:val="8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41:00Z</dcterms:created>
  <dc:creator>Ute Albrich</dc:creator>
  <dc:description/>
  <dc:language>en-US</dc:language>
  <cp:lastModifiedBy>Ute Albrich</cp:lastModifiedBy>
  <cp:lastPrinted>2010-03-14T19:24:00Z</cp:lastPrinted>
  <dcterms:modified xsi:type="dcterms:W3CDTF">2010-03-18T20:17:00Z</dcterms:modified>
  <cp:revision>3</cp:revision>
  <dc:subject/>
  <dc:title>Dürrenmatt, Besuch der alten Dame: Inhaltssicherung</dc:title>
</cp:coreProperties>
</file>