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ieren Sie die richtigen Antworten.</w:t>
      </w:r>
    </w:p>
    <w:p>
      <w:pPr>
        <w:pStyle w:val="Normal"/>
        <w:rPr/>
      </w:pPr>
      <w:r>
        <w:rPr/>
        <w:t>Beachten Sie dabei, dass jeweils mehrere Antworten richtig sein können.</w:t>
      </w:r>
    </w:p>
    <w:p>
      <w:pPr>
        <w:pStyle w:val="Normal"/>
        <w:rPr/>
      </w:pPr>
      <w:r>
        <w:rPr/>
        <w:t>(Das Buch darf benutzt werde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65"/>
        <w:gridCol w:w="3668"/>
      </w:tblGrid>
      <w:tr>
        <w:trPr/>
        <w:tc>
          <w:tcPr>
            <w:tcW w:w="3056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aire Zachanassia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laire Zachanassian</w:t>
            </w:r>
          </w:p>
        </w:tc>
        <w:tc>
          <w:tcPr>
            <w:tcW w:w="3668" w:type="dxa"/>
            <w:tcBorders/>
          </w:tcPr>
          <w:p>
            <w:pPr>
              <w:pStyle w:val="Normal"/>
              <w:rPr/>
            </w:pPr>
            <w:r>
              <w:rPr/>
              <w:t>Claire Zachanassian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ist 70 Jahre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hat ein Bein aus Elfenbe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hat eine Handprothe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trägt ein Perlenhalsb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bietet Güllen eine Milliarde Eur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will Rach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will Gerechtigke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bereut am Ende ihr Versprechen</w:t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ar eine gute Schüler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stahl früher Kartoffel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wurde mit 17 schwang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gab ihre Tochter nach der Geburt we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65"/>
        <w:gridCol w:w="3165"/>
      </w:tblGrid>
      <w:tr>
        <w:trPr/>
        <w:tc>
          <w:tcPr>
            <w:tcW w:w="30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fred Ill nannte Clara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fred Ill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fred Ill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Zauberhexch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meine rote Zauberhex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mein Schmusekätzch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Wildkätzch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) liebte Clar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) liebt Cla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liebte Mathil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liebt Mathilde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hat keine Kundschaft meh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hat Angst vor den Güllener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will Güllen mit dem Zug verlass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 akzeptiert seine Schul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65"/>
        <w:gridCol w:w="3165"/>
      </w:tblGrid>
      <w:tr>
        <w:trPr/>
        <w:tc>
          <w:tcPr>
            <w:tcW w:w="3056" w:type="dxa"/>
            <w:tcBorders/>
          </w:tcPr>
          <w:p>
            <w:pPr>
              <w:pStyle w:val="Normal"/>
              <w:rPr/>
            </w:pPr>
            <w:r>
              <w:rPr/>
              <w:t>Der Lehrer unterrichtet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>Der Lehrer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>Der Lehrer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Late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Englis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Griechis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Französis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trinkt 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ist Alkoholik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trinkt aus Verzweiflu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bevorzugt Kognac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versucht Claire umzustimm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gibt Claire Rech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verteidigt die Gülle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beschimpft die Güllen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65"/>
        <w:gridCol w:w="3165"/>
      </w:tblGrid>
      <w:tr>
        <w:trPr/>
        <w:tc>
          <w:tcPr>
            <w:tcW w:w="3056" w:type="dxa"/>
            <w:tcBorders/>
          </w:tcPr>
          <w:p>
            <w:pPr>
              <w:pStyle w:val="Normal"/>
              <w:rPr/>
            </w:pPr>
            <w:r>
              <w:rPr/>
              <w:t>Der Bürgermeister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 xml:space="preserve">Der Bürgermeister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>Der Bürgermeister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freut sich über Claires Gel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freut sich über Claires Besu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lobt Claire aus Berechnu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lobt Claire aus Überzeugu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kauft teure Tabakwar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hat neue Schuh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trägt eine teure Krawat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kauft sich ein neues Auto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ill Ill erschieß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will, dass Ill sich erschieß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sagt, dass Ill aus Freude stirb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sagt, dass Ill aus Reue stirb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65"/>
        <w:gridCol w:w="3595"/>
      </w:tblGrid>
      <w:tr>
        <w:trPr/>
        <w:tc>
          <w:tcPr>
            <w:tcW w:w="3056" w:type="dxa"/>
            <w:tcBorders/>
          </w:tcPr>
          <w:p>
            <w:pPr>
              <w:pStyle w:val="Normal"/>
              <w:rPr/>
            </w:pPr>
            <w:r>
              <w:rPr/>
              <w:t>Der Polizist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 xml:space="preserve">Der Pfarrer </w:t>
            </w:r>
          </w:p>
        </w:tc>
        <w:tc>
          <w:tcPr>
            <w:tcW w:w="3595" w:type="dxa"/>
            <w:tcBorders/>
          </w:tcPr>
          <w:p>
            <w:pPr>
              <w:pStyle w:val="Normal"/>
              <w:rPr/>
            </w:pPr>
            <w:r>
              <w:rPr/>
              <w:t>Der Pfarrer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trägt neue gelbe Schuh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hat einen neuen Goldzah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hat eine Pisto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trinkt Pilsener Bi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ist schäbig gekleid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trägt ein Gewehr mit sich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 xml:space="preserve">c) vollzieht Claires 8. </w:t>
            </w:r>
            <w:r>
              <w:rPr>
                <w:sz w:val="18"/>
                <w:szCs w:val="18"/>
              </w:rPr>
              <w:t>Trauu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trinkt ni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rät Ill zu flieh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kauft neue Kirchenglock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sagt, man solle die Menschen fürch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will für Ill bet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65"/>
        <w:gridCol w:w="3165"/>
      </w:tblGrid>
      <w:tr>
        <w:trPr/>
        <w:tc>
          <w:tcPr>
            <w:tcW w:w="3056" w:type="dxa"/>
            <w:tcBorders/>
          </w:tcPr>
          <w:p>
            <w:pPr>
              <w:pStyle w:val="Normal"/>
              <w:rPr/>
            </w:pPr>
            <w:r>
              <w:rPr/>
              <w:t>Mathilde, Ills Frau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 xml:space="preserve">Ills Kinder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>Boby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sieht ausgemergelt a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trägt einen Pelzmant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hat ein Autohaus geerb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steht bis zuletzt zu ihrem Man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Die Tochter liebt neue Klei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Der Sohn liebt Auto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frühstücken gerne mit ihrem Va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unterstützen ihren Vater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ist Claires But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war Claires Verteidig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heißt eigentlich Hom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ist bli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6055995" cy="457200"/>
              <wp:effectExtent l="0" t="0" r="0" b="31369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Neue Medien im Deutschunterricht                  Friedrich Dürrenmatt, Der Besuch der alten Dam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nhaltssich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Quiz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.25pt;width:476.85pt;height:36pt" coordorigin="0,6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6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Neue Medien im Deutschunterricht                  Friedrich Dürrenmatt, Der Besuch der alten 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42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nhaltssicherung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Quiz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KopfzeileZchn">
    <w:name w:val="Kopfzeile Zchn"/>
    <w:basedOn w:val="AbsatzStandardschriftart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59:00Z</dcterms:created>
  <dc:creator>aka</dc:creator>
  <dc:description/>
  <dc:language>en-US</dc:language>
  <cp:lastModifiedBy>Ute Albrich</cp:lastModifiedBy>
  <dcterms:modified xsi:type="dcterms:W3CDTF">2010-03-18T20:15:00Z</dcterms:modified>
  <cp:revision>8</cp:revision>
  <dc:subject/>
  <dc:title>Markieren Sie die richtigen Antworten</dc:title>
</cp:coreProperties>
</file>