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ieren Sie die </w:t>
      </w:r>
      <w:r>
        <w:rPr>
          <w:highlight w:val="yellow"/>
        </w:rPr>
        <w:t>richtigen Antworten</w:t>
      </w:r>
      <w:r>
        <w:rPr/>
        <w:t>.</w:t>
      </w:r>
    </w:p>
    <w:p>
      <w:pPr>
        <w:pStyle w:val="Normal"/>
        <w:rPr/>
      </w:pPr>
      <w:r>
        <w:rPr/>
        <w:t>Beachten Sie dabei, dass jeweils mehrere Antworten richtig sein können!</w:t>
      </w:r>
    </w:p>
    <w:p>
      <w:pPr>
        <w:pStyle w:val="Normal"/>
        <w:rPr/>
      </w:pPr>
      <w:r>
        <w:rPr/>
        <w:t>(Das Buch darf benutzt werd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668"/>
      </w:tblGrid>
      <w:tr>
        <w:trPr/>
        <w:tc>
          <w:tcPr>
            <w:tcW w:w="305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aire Zachanassia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aire Zachanassian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/>
            </w:pPr>
            <w:r>
              <w:rPr/>
              <w:t>Claire Zachanassian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st 70 Jahre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hat ein Bein aus Elfenbe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t eine Handprothe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) trägt ein Perlenhalsb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bietet Güllen eine Milliarde Euro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) will Rac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) will Gerechtigke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bereut am Ende ihr Versprechen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 eine gute Schülerin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) stahl früher Kartoffel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) wurde mit 17 schwa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gab ihre Tochter nach der Geburt we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fred Ill nannte Clara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fred Ill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fred Ill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Zauberhexc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meine rote Zauberhex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ein Schmusekätzc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) Wildkätzc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  <w:lang w:val="en-US"/>
              </w:rPr>
              <w:t>a) liebte Clara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) liebt Cl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liebte Mathil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liebt Mathilde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hat keine Kundschaft mehr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) hat Angst vor den Güllenern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) will Güllen mit dem Zug verlass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)  akzeptiert seine Schul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Der Lehrer unterrichte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Der Lehrer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Der Lehre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) Late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nglis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) Griechis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Französis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trinkt 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st Alkoholiker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) trinkt aus Verzweifl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bevorzugt Kognac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) versucht Claire umzustim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gibt Claire Rec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verteidigt die Gülle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) beschimpft die Güllen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Der Bürgermeister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Der Bürgermeister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Der Bürgermeiste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) freut sich über Claires G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freut sich über Claires Besu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) lobt Claire aus Berechn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lobt Claire aus Überzeug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kauft teure Tabakwaren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) hat neue Schu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) trägt eine teure Krawat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kauft sich ein neues Auto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ill Ill erschießen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) will, dass Ill sich erschieß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) sagt, dass Ill aus Freude stirb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agt, dass Ill aus Reue stirb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59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Der Polizis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Der Pfarrer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rPr/>
            </w:pPr>
            <w:r>
              <w:rPr/>
              <w:t>Der Pfarre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trägt neue gelbe Schu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b) hat einen neuen Goldzah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t eine Pisto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) trinkt Pilsener Bi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ist schäbig gekleidet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) trägt ein Gewehr mit si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fr-FR"/>
              </w:rPr>
              <w:t xml:space="preserve">c) vollzieht Claires 8. </w:t>
            </w:r>
            <w:r>
              <w:rPr>
                <w:sz w:val="18"/>
                <w:szCs w:val="18"/>
                <w:highlight w:val="yellow"/>
              </w:rPr>
              <w:t>Trau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trinkt ni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rät Ill zu flie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b) kauft neue Kirchenglock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sagt, man solle die Menschen fürch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) will für Ill be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Mathilde, Ills Frau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Ills Kinder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Boby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sieht ausgemergelt a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b) trägt einen Pelzmant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t ein Autohaus geerb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teht bis zuletzt zu ihrem Man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) Die Tochter liebt neue Klei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b) Der Sohn liebt Au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frühstücken gerne mit ihrem Va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unterstützen ihren Vater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) ist Claires But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ar Claires Verteidi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eißt eigentlich Hom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ist bli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055995" cy="457200"/>
              <wp:effectExtent l="0" t="0" r="0" b="3136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Quiz (Lösung)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.25pt;width:476.85pt;height:36pt" coordorigin="0,6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6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42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ssicher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Quiz (Lösung)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KopfzeileZchn">
    <w:name w:val="Kopfzeile Zchn"/>
    <w:basedOn w:val="AbsatzStandardschriftar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11:00Z</dcterms:created>
  <dc:creator>aka</dc:creator>
  <dc:description/>
  <dc:language>en-US</dc:language>
  <cp:lastModifiedBy>Ute Albrich</cp:lastModifiedBy>
  <dcterms:modified xsi:type="dcterms:W3CDTF">2010-03-17T18:06:00Z</dcterms:modified>
  <cp:revision>5</cp:revision>
  <dc:subject/>
  <dc:title>Markieren Sie die richtigen Antworten</dc:title>
</cp:coreProperties>
</file>