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utung der Namen im Drama „Der Besuch der alten Dame“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r Ortsname Güllen</w:t>
      </w:r>
    </w:p>
    <w:p>
      <w:pPr>
        <w:pStyle w:val="Normal"/>
        <w:numPr>
          <w:ilvl w:val="0"/>
          <w:numId w:val="6"/>
        </w:numPr>
        <w:rPr/>
      </w:pPr>
      <w:r>
        <w:rPr/>
        <w:t>Was ist Gülle? Wofür kann sie verwendet werden?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2610" cy="137795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8655" cy="1356995"/>
                  <wp:effectExtent l="0" t="0" r="0" b="0"/>
                  <wp:docPr id="2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: http://de.wikipedia.org/wiki/G%C3%BCl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chreiben Sie den Ort Güllen im Stück mit Hilfe Ihrer Assoziationen zum Wort „Gülle“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7365</wp:posOffset>
                </wp:positionV>
                <wp:extent cx="60667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  <w:sz w:val="32"/>
                                <w:szCs w:val="32"/>
                              </w:rPr>
                              <w:t>individuelle Schülerlös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  <w:sz w:val="32"/>
                                <w:szCs w:val="32"/>
                              </w:rPr>
                              <w:t>Assoziationen: Gestank, Kot, Ekel, widerl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Düngemittel, Wachstum (was wächst??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7.7pt;mso-wrap-distance-left:9.05pt;mso-wrap-distance-right:9.05pt;mso-wrap-distance-top:0pt;mso-wrap-distance-bottom:0pt;margin-top:39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  <w:sz w:val="32"/>
                          <w:szCs w:val="32"/>
                        </w:rPr>
                        <w:t>individuelle Schülerlösun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  <w:sz w:val="32"/>
                          <w:szCs w:val="32"/>
                        </w:rPr>
                        <w:t>Assoziationen: Gestank, Kot, Ekel, widerlic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  <w:sz w:val="32"/>
                          <w:szCs w:val="32"/>
                        </w:rPr>
                        <w:tab/>
                        <w:tab/>
                        <w:tab/>
                        <w:t>Düngemittel, Wachstum (was wächst??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ire Zachanassian (ehemals Klara Wäscher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bedeutet der Vorname Claire/Klara? Passt er zur Figu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77800</wp:posOffset>
                </wp:positionV>
                <wp:extent cx="6066790" cy="680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Bedeutung: die Leuchtende, Helle, Berühm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Sie ist nicht leuchtend, hell im positiven Sinn, aber sie ist berühmt, bekan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9933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3.6pt;mso-wrap-distance-left:9.05pt;mso-wrap-distance-right:9.05pt;mso-wrap-distance-top:0pt;mso-wrap-distance-bottom:0pt;margin-top:1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Bedeutung: die Leuchtende, Helle, Berühm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Sie ist nicht leuchtend, hell im positiven Sinn, aber sie ist berühmt, bekan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99336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720" w:right="-4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chreiben Sie die unterschiedliche Wirkung der Namen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4805</wp:posOffset>
                </wp:positionH>
                <wp:positionV relativeFrom="paragraph">
                  <wp:posOffset>635</wp:posOffset>
                </wp:positionV>
                <wp:extent cx="1619250" cy="190500"/>
                <wp:effectExtent l="17145" t="6985" r="177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90440"/>
                        </a:xfrm>
                        <a:prstGeom prst="leftRightArrow">
                          <a:avLst>
                            <a:gd name="adj1" fmla="val 50000"/>
                            <a:gd name="adj2" fmla="val 1692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27.15pt;margin-top:0pt;width:127.45pt;height:1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lara</w:t>
        <w:tab/>
        <w:tab/>
        <w:tab/>
        <w:tab/>
        <w:tab/>
        <w:tab/>
        <w:t>Clair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4805</wp:posOffset>
                </wp:positionH>
                <wp:positionV relativeFrom="paragraph">
                  <wp:posOffset>635</wp:posOffset>
                </wp:positionV>
                <wp:extent cx="1619250" cy="190500"/>
                <wp:effectExtent l="17145" t="6985" r="1778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90440"/>
                        </a:xfrm>
                        <a:prstGeom prst="leftRightArrow">
                          <a:avLst>
                            <a:gd name="adj1" fmla="val 50000"/>
                            <a:gd name="adj2" fmla="val 1692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5pt;margin-top:0pt;width:127.45pt;height:1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äscher</w:t>
        <w:tab/>
        <w:tab/>
        <w:tab/>
        <w:tab/>
        <w:tab/>
        <w:tab/>
        <w:t>Zachanassian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4"/>
      </w:tblGrid>
      <w:tr>
        <w:trPr>
          <w:trHeight w:val="11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r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93366"/>
                <w:sz w:val="24"/>
                <w:szCs w:val="24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</w:rPr>
              <w:t>bieder, langweilig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ir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93366"/>
                <w:sz w:val="24"/>
                <w:szCs w:val="24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</w:rPr>
              <w:t>international, elegant, kultiviert</w:t>
            </w:r>
          </w:p>
        </w:tc>
      </w:tr>
      <w:tr>
        <w:trPr>
          <w:trHeight w:val="11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äscher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93366"/>
                <w:sz w:val="24"/>
                <w:szCs w:val="24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</w:rPr>
              <w:t>kommt von „waschen“,  Geringschätzung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chanassian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93366"/>
                <w:sz w:val="24"/>
                <w:szCs w:val="24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</w:rPr>
              <w:t>international, geheimnisvoll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680085</wp:posOffset>
                </wp:positionV>
                <wp:extent cx="1476375" cy="1352550"/>
                <wp:effectExtent l="825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52520"/>
                        </a:xfrm>
                        <a:custGeom>
                          <a:avLst/>
                          <a:gdLst>
                            <a:gd name="textAreaLeft" fmla="*/ 190800 w 837000"/>
                            <a:gd name="textAreaRight" fmla="*/ 646200 w 83700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ach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993366"/>
                                <w:lang w:val="de-DE" w:bidi="ar-SA"/>
                              </w:rPr>
                              <w:t>ro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4.65pt;margin-top:53.55pt;width:116.2pt;height:10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ach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993366"/>
                          <w:lang w:val="de-DE" w:bidi="ar-SA"/>
                        </w:rPr>
                        <w:t>r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8680</wp:posOffset>
                </wp:positionH>
                <wp:positionV relativeFrom="paragraph">
                  <wp:posOffset>680085</wp:posOffset>
                </wp:positionV>
                <wp:extent cx="1476375" cy="1352550"/>
                <wp:effectExtent l="825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52520"/>
                        </a:xfrm>
                        <a:custGeom>
                          <a:avLst/>
                          <a:gdLst>
                            <a:gd name="textAreaLeft" fmla="*/ 190800 w 837000"/>
                            <a:gd name="textAreaRight" fmla="*/ 646200 w 83700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993366"/>
                                <w:lang w:val="de-DE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993366"/>
                                <w:lang w:val="de-DE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pt;margin-top:53.55pt;width:116.2pt;height:10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993366"/>
                          <w:lang w:val="de-DE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993366"/>
                          <w:lang w:val="de-DE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6080</wp:posOffset>
                </wp:positionH>
                <wp:positionV relativeFrom="paragraph">
                  <wp:posOffset>680085</wp:posOffset>
                </wp:positionV>
                <wp:extent cx="1633220" cy="1352550"/>
                <wp:effectExtent l="762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1352520"/>
                        </a:xfrm>
                        <a:custGeom>
                          <a:avLst/>
                          <a:gdLst>
                            <a:gd name="textAreaLeft" fmla="*/ 211320 w 925920"/>
                            <a:gd name="textAreaRight" fmla="*/ 714600 w 92592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ulbenk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pt;margin-top:53.55pt;width:128.55pt;height:10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ulbenki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Zachanassian“ ist eine Zusammensetzung aus drei bekannten Namen. Vervollständigen Sie diese und ergänzen Sie das Bild durch einige aussagekräftige Angaben über die Person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10</wp:posOffset>
                </wp:positionH>
                <wp:positionV relativeFrom="paragraph">
                  <wp:posOffset>74295</wp:posOffset>
                </wp:positionV>
                <wp:extent cx="1551940" cy="1240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240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Waffenhänd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spielte Länder gegeneinander au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einer der reichsten Männer seiner Z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97.65pt;mso-wrap-distance-left:9.05pt;mso-wrap-distance-right:9.05pt;mso-wrap-distance-top:0pt;mso-wrap-distance-bottom:0pt;margin-top:5.8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Waffenhändl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spielte Länder gegeneinander au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einer der reichsten Männer seiner 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4235</wp:posOffset>
                </wp:positionH>
                <wp:positionV relativeFrom="paragraph">
                  <wp:posOffset>74295</wp:posOffset>
                </wp:positionV>
                <wp:extent cx="1551940" cy="970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 xml:space="preserve">griechischer Reede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Ehemann der Witwe des ermordeten US-Präsidenten Kenne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76.45pt;mso-wrap-distance-left:9.05pt;mso-wrap-distance-right:9.05pt;mso-wrap-distance-top:0pt;mso-wrap-distance-bottom:0pt;margin-top:5.85pt;mso-position-vertical-relative:text;margin-left:1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 xml:space="preserve">griechischer Reeder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Ehemann der Witwe des ermordeten US-Präsidenten Kenne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635</wp:posOffset>
                </wp:positionH>
                <wp:positionV relativeFrom="paragraph">
                  <wp:posOffset>74295</wp:posOffset>
                </wp:positionV>
                <wp:extent cx="1551940" cy="16960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mögender britischer Ingenieur, Ölforscher, Geschäftsmann, Finanzexperte und Kunstsammler armenischer Herkun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33.55pt;mso-wrap-distance-left:9.05pt;mso-wrap-distance-right:9.05pt;mso-wrap-distance-top:0pt;mso-wrap-distance-bottom:0pt;margin-top:5.85pt;mso-position-vertical-relative:text;margin-left:330.05pt;mso-position-horizontal-relative:text">
                <v:textbox>
                  <w:txbxContent>
                    <w:p>
                      <w:pPr>
                        <w:pStyle w:val="TextBody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mögender britischer Ingenieur, Ölforscher, Geschäftsmann, Finanzexperte und Kunstsammler armenischer Herkun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fred Ill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en Sie in einem Online-Wörterbuch alle möglichen Übersetzungen für das englische Adjektiv „ill“ heraus.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24765</wp:posOffset>
                </wp:positionV>
                <wp:extent cx="5838190" cy="3479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öse, feindlich, krank, schlecht, schlimm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4pt;mso-wrap-distance-left:9.05pt;mso-wrap-distance-right:9.05pt;mso-wrap-distance-top:0pt;mso-wrap-distance-bottom:0pt;margin-top:1.9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öse, feindlich, krank, schlecht, schlimm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ählen Sie zwei der möglichen Bedeutungen und begründen Sie, warum diese Eigenschaften auf Ill zutreffen.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>
          <w:trHeight w:val="11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ersetzung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ug zu Il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93366"/>
                <w:sz w:val="24"/>
                <w:szCs w:val="24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</w:rPr>
              <w:t>individuelle Schülerlösungen</w:t>
            </w:r>
          </w:p>
        </w:tc>
      </w:tr>
      <w:tr>
        <w:trPr>
          <w:trHeight w:val="11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ersetzung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ug zu Il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993366"/>
                <w:sz w:val="24"/>
                <w:szCs w:val="24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</w:rPr>
              <w:t>individuelle Schülerlösungen</w:t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ires Gefolg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nen Sie den Personen in der dritten Reihe der Tabelle folgende Stellungen und Beschäftigungen in Claires Gefolge zu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ler – Gatte VIII – blinde Eunuchen – Porschefahrer – Gatte IX – Butler – Diener – Forscher – Gatte VII – Sänftenträger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nen Sie den Personen in der vierten Reihe ihre ehemalige Identität zu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gster aus Manhattan – Filmschauspieler – Jakob Hühnlein – Nobelpreisträger – Pedro – Oberrichter Hofer – Ludwig Sparr – Tabakplantagenbesitze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en Sie zusätzlich die Textstellen  auf S. 26 (Claires Äußerung über den Namen des siebten Ehemannes) und  S. 66f (Claires Äußerungen über ihre ehemaligen Ehemänner) 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ieren Sie aufgrund Ihrer durch die Aufgaben a) – c) gewonnenen Erkenntnisse, welche Wirkung die Vereinheitlichung der Namen hat. </w:t>
      </w:r>
    </w:p>
    <w:p>
      <w:pPr>
        <w:pStyle w:val="ListParagrap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24765</wp:posOffset>
                </wp:positionV>
                <wp:extent cx="5733415" cy="3666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leicht zu verwechse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Gatten austauschbar, werden selbst von Claire verwechse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Individualität geht völlig verlo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nur noch über ihre Funktion für Claire Zachanassian defini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>
                                <w:rFonts w:ascii="Arial" w:hAnsi="Arial" w:cs="Arial"/>
                                <w:color w:val="99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</w:rPr>
                              <w:t>werden weggeschickt, sobald sie ihre Funktion erfüllt ha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88.7pt;mso-wrap-distance-left:9.05pt;mso-wrap-distance-right:9.05pt;mso-wrap-distance-top:0pt;mso-wrap-distance-bottom:0pt;margin-top:1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leicht zu verwechse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Gatten austauschbar, werden selbst von Claire verwechse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Individualität geht völlig verlor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nur noch über ihre Funktion für Claire Zachanassian defini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>
                          <w:rFonts w:ascii="Arial" w:hAnsi="Arial" w:cs="Arial"/>
                          <w:color w:val="993366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</w:rPr>
                        <w:t>werden weggeschickt, sobald sie ihre Funktion erfüllt h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156210</wp:posOffset>
              </wp:positionV>
              <wp:extent cx="6055995" cy="457200"/>
              <wp:effectExtent l="0" t="0" r="0" b="311785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Times New Roman" w:cs="Arial" w:ascii="Calibri;Century Gothic" w:hAnsi="Calibri;Century Gothic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Times New Roman" w:cs="Arial" w:ascii="Arial" w:hAnsi="Arial"/>
                                <w:color w:val="FFFFFF"/>
                                <w:lang w:val="de-DE" w:bidi="ar-SA"/>
                              </w:rPr>
                              <w:t>Neue Medien im Deutschunterricht                  Friedrich Dürrenmatt, Der Besuch der alten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Times New Roman" w:cs="Arial" w:ascii="Calibri;Century Gothic" w:hAnsi="Calibri;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Times New Roman" w:cs="Arial" w:ascii="Arial" w:hAnsi="Arial"/>
                                <w:color w:val="FFFFFF"/>
                                <w:lang w:val="de-DE" w:bidi="ar-SA"/>
                              </w:rPr>
                              <w:t>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ymbol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me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12.3pt;width:476.85pt;height:36pt" coordorigin="1,24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;top:24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eastAsia="Times New Roman" w:cs="Arial" w:ascii="Calibri;Century Gothic" w:hAnsi="Calibri;Century Gothic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Times New Roman" w:cs="Arial" w:ascii="Arial" w:hAnsi="Arial"/>
                          <w:color w:val="FFFFFF"/>
                          <w:lang w:val="de-DE" w:bidi="ar-SA"/>
                        </w:rPr>
                        <w:t>Neue Medien im Deutschunterricht                  Friedrich Dürrenmatt, Der Besuch der alten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Times New Roman" w:cs="Arial" w:ascii="Calibri;Century Gothic" w:hAnsi="Calibri;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Times New Roman" w:cs="Arial" w:ascii="Arial" w:hAnsi="Arial"/>
                          <w:color w:val="FFFFFF"/>
                          <w:lang w:val="de-DE" w:bidi="ar-SA"/>
                        </w:rPr>
                        <w:t>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;top:60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ymbol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men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AbsatzStandardschriftart"/>
    <w:qFormat/>
    <w:rPr>
      <w:rFonts w:ascii="Times New Roman" w:hAnsi="Times New Roman" w:cs="Times New Roman"/>
      <w:sz w:val="22"/>
      <w:szCs w:val="22"/>
      <w:lang w:val="en-US"/>
    </w:rPr>
  </w:style>
  <w:style w:type="character" w:styleId="FooterChar">
    <w:name w:val="Footer Char"/>
    <w:basedOn w:val="AbsatzStandardschriftar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1Char">
    <w:name w:val="Heading 1 Char"/>
    <w:basedOn w:val="AbsatzStandardschriftart"/>
    <w:qFormat/>
    <w:rPr>
      <w:rFonts w:ascii="Arial" w:hAnsi="Arial" w:cs="Arial"/>
      <w:b/>
      <w:bCs/>
      <w:sz w:val="24"/>
      <w:szCs w:val="24"/>
    </w:rPr>
  </w:style>
  <w:style w:type="character" w:styleId="DocumentMapChar">
    <w:name w:val="Document Map Char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kumentstruktur">
    <w:name w:val="Dokumentstruktur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1:00Z</dcterms:created>
  <dc:creator>aka</dc:creator>
  <dc:description/>
  <dc:language>en-US</dc:language>
  <cp:lastModifiedBy>Ute Albrich</cp:lastModifiedBy>
  <cp:lastPrinted>2010-03-16T14:16:00Z</cp:lastPrinted>
  <dcterms:modified xsi:type="dcterms:W3CDTF">2010-03-25T23:48:00Z</dcterms:modified>
  <cp:revision>4</cp:revision>
  <dc:subject/>
  <dc:title>Deutung der Namen im Drama „Der Besuch der alten Dame“</dc:title>
</cp:coreProperties>
</file>