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n und Mark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en Sie heraus, um wen oder was es sich bei den folgenden Bezeichnungen aus dem Stück handelt. Ordnen Sie die Namen nach Persönlichkeiten und Gütern.</w:t>
      </w:r>
    </w:p>
    <w:p>
      <w:pPr>
        <w:pStyle w:val="Normal"/>
        <w:rPr/>
      </w:pPr>
      <w:r>
        <w:rPr/>
        <w:t>Partagas (S. 101) – Nehru (S. 62) – blonde Pegasus (S. 68) – Aga (S. 72) – Henry Clay (S. 37) – Pascha von Marrakesch (S. 61) – Remington (S. 69) – Ike (S. 62) – Onassis (S. 72) – Rößli fünf (S. 68) – Buick (S.111) – Messerschmidt (S. 110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önlichkeit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läuterung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üt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läuterung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156210</wp:posOffset>
              </wp:positionV>
              <wp:extent cx="6055995" cy="457200"/>
              <wp:effectExtent l="0" t="0" r="0" b="28448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;Century Gothic" w:hAnsi="Calibri;Century Gothic" w:eastAsia="Calibri;Century Gothic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Friedrich Dürrenmatt, Der Besuch der alten Dam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>Symbol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>Persönlichkeiten und Produkte der Zeitgeschicht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12.3pt;width:476.85pt;height:36pt" coordorigin="1,24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1;top:246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;Century Gothic" w:hAnsi="Calibri;Century Gothic" w:eastAsia="Calibri;Century Gothic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Friedrich Dürrenmatt,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1;top:606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>Symbol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0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>Persönlichkeiten und Produkte der Zeitgeschichte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6:00Z</dcterms:created>
  <dc:creator>aka</dc:creator>
  <dc:description/>
  <dc:language>en-US</dc:language>
  <cp:lastModifiedBy>Ute Albrich</cp:lastModifiedBy>
  <dcterms:modified xsi:type="dcterms:W3CDTF">2010-03-17T19:45:00Z</dcterms:modified>
  <cp:revision>5</cp:revision>
  <dc:subject/>
  <dc:title/>
</cp:coreProperties>
</file>